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t>《不懂就要问》</w:t>
      </w:r>
      <w:r>
        <w:rPr>
          <w:rStyle w:val="StrongEmphasis"/>
        </w:rPr>
        <w:t>探究活动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迁移练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用“不是糊里糊涂、壮大胆子、不懂就要问、弄清道、连连点头”等词语写一段话来赞扬一位同学的勤学好问精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积累格言，明读书道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同学们，我这里有一些关于读书方面的格言，请你用心读一读，悟一悟，定会有收获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①奋发识遍天下字，立志读尽人间书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②蜂采百花酿佳蜜，人读万卷知深理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③书声歌声声悦耳，粉笔钢笔笔生花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④恒心搭起通天桥，勤奋拨开智慧门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⑤书到用时方恨少，事非经过不知难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⑥千古文章书卷里，百花消息雨声中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⑦少年不知勤学苦，老来方恨读书迟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⑧勤能补拙是良训，一分辛苦一分才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你还知道哪些有关读书方面的名言、警句，能不能找一些抄下来自勉呢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1:50:00Z</dcterms:created>
  <dc:creator>yang</dc:creator>
  <dc:description/>
  <dc:language>en-US</dc:language>
  <cp:lastModifiedBy>yang</cp:lastModifiedBy>
  <dcterms:modified xsi:type="dcterms:W3CDTF">2004-03-17T01:51:00Z</dcterms:modified>
  <cp:revision>1</cp:revision>
  <dc:subject/>
  <dc:title>《不懂就要问》探究活动</dc:title>
</cp:coreProperties>
</file>