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有关勤学好问的探究活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1</w:t>
      </w:r>
      <w:r>
        <w:rPr/>
        <w:t>、迁移练习。</w:t>
      </w:r>
    </w:p>
    <w:p>
      <w:pPr>
        <w:pStyle w:val="Normal"/>
        <w:spacing w:lineRule="auto" w:line="360"/>
        <w:rPr/>
      </w:pPr>
      <w:r>
        <w:rPr/>
        <w:t>　　用“不是糊里糊涂、壮大胆子、不懂就要问、弄清道、连连点头”等词语写一段话来赞扬一位同学的勤学好问精神。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2</w:t>
      </w:r>
      <w:r>
        <w:rPr/>
        <w:t>、积累格言，明读书道理。</w:t>
      </w:r>
    </w:p>
    <w:p>
      <w:pPr>
        <w:pStyle w:val="Normal"/>
        <w:spacing w:lineRule="auto" w:line="360"/>
        <w:rPr/>
      </w:pPr>
      <w:r>
        <w:rPr/>
        <w:t>　　同学们，我这里有一些关于读书方面的格言，请你用心读一读，悟一悟，定会有收获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奋发识遍天下字，立志读尽人间书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蜂采百花酿佳蜜，人读万卷知深理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书声歌声声悦耳，粉笔钢笔笔生花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恒心搭起通天桥，勤奋拨开智慧门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⑤</w:t>
      </w:r>
      <w:r>
        <w:rPr/>
        <w:t>书到用时方恨少，事非经过不知难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⑥</w:t>
      </w:r>
      <w:r>
        <w:rPr/>
        <w:t>千古文章书卷里，百花消息雨声中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⑦</w:t>
      </w:r>
      <w:r>
        <w:rPr/>
        <w:t>少年不知勤学苦，老来方恨读书迟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⑧</w:t>
      </w:r>
      <w:r>
        <w:rPr/>
        <w:t>勤能补拙是良训，一分辛苦一分才。</w:t>
      </w:r>
    </w:p>
    <w:p>
      <w:pPr>
        <w:pStyle w:val="Normal"/>
        <w:spacing w:lineRule="auto" w:line="360"/>
        <w:rPr/>
      </w:pPr>
      <w:r>
        <w:rPr/>
        <w:t>　　你还知道哪些有关读书方面的名言、警句，能不能找一些抄下来自勉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5:12:00Z</dcterms:created>
  <dc:creator>yang</dc:creator>
  <dc:description/>
  <dc:language>en-US</dc:language>
  <cp:lastModifiedBy>yang</cp:lastModifiedBy>
  <dcterms:modified xsi:type="dcterms:W3CDTF">2004-02-26T05:12:00Z</dcterms:modified>
  <cp:revision>2</cp:revision>
  <dc:subject/>
  <dc:title>有关勤学好问的探究活动</dc:title>
</cp:coreProperties>
</file>