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促思是提高主体效益的核心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/>
      </w:pPr>
      <w:r>
        <w:rPr/>
        <w:t>　　（一）“为学之道，必本于思”</w:t>
      </w:r>
    </w:p>
    <w:p>
      <w:pPr>
        <w:pStyle w:val="Web"/>
        <w:spacing w:lineRule="auto" w:line="360" w:before="0" w:after="0"/>
        <w:rPr/>
      </w:pPr>
      <w:r>
        <w:rPr/>
        <w:t>　　这是宋代大教育家程颐说的一句话，意思是作学问有条规律，那就是以思为根本。他还说：“思则得之，不思则不得也。”在这方面，古今名人也有很多卓见。西汉的董仲舒强调读书须湛思审微，博惯多连：“夫目不视，弗见；心弗论，不得。”譬如“天下之至味，弗嚼，弗知其旨也；虽有圣人至道，弗论，不知其义也。”意思是读书如同品尝美味一样，只有咀嚼、消化、吸收才能品其味、得其效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宋代教育家、哲学家张载认为，“观书必总其言而求作者之意。”宋代另一位学者陆九渊说：“所谓读书须当明物理，揣事情，论事势，且如读史，须看他所以成，所以败，所以是，所以非处，优游函泳，文自得力。”意思是读书要思考事物发生发展的规律，成败的原因，评价的根据，经常这样推敲，琢磨，必定受益。大文学家苏轼更有名句传世：“故书不厌百回读，熟读深思子自知。”这些论述句句精辟，把读书必须思考的问题说透了，都可以作为我们读书活动的指路明灯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二）“于不疑处有疑，方是进矣”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这是宋代教育家张载的话。思起于疑，他从疑的角度来谈论读书的进与退。他还说：“可疑处而不疑者，不曾学。”“学则须疑，譬之行道者，将之南山，须道之出，自若安坐，是何尝有疑！意思是在应该提出问题之处，而没有疑问，跟没有学一样，学书就应该质疑，像走路一样，我们要到南山去，就应该清楚走哪条路。如果你没事人一样稳坐在那里，怎么会有疑问呢？韩愈说：“人非生而知之者孰能无惑，惑而不从师，其为惑也，终不解矣。”意思是说，人的智慧不是与生俱来的，有了疑问而不向老师请教，始终得不到解决。人来到这个大千世界，见所未见，闻所未闻的事物俯拾即是，疑问是必然的，只有向人请教，才能得到解决。在教学中，学生是否能够生疑，是否敢于发问，是其学习是否主动的重要表现。我们在教学中要鼓励学生发问，培养学生质疑问难的好习惯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培养学生质疑问难，这是古今中外许多教育家所倡导和实践过的。孔子倡导的学习方法很重要的一点就是“问”，他鼓励学生“每事问”他的学生在学习中向他“问政、问礼、问仁……”，师生常常在一起讨论，使一个个问题得到解决。外国的一些哲学家、教育家也非常重视质疑问难，哲学家罗素在英国剑桥大学学习的时候，曾发生过这样一件事。一天，罗素问他的老师，哲学家穆尔：“您认为谁是您最好的学生？”穆尔不假思索地回答：“维特斯坦。”“为什么？”“因为在我的所有的学生中，只有他一个在听我的课时，老是有一大堆问题。”从穆尔的回答中，我们有这样的启示：一个老师应有怎样的学生观？是把分数高的看成是好学生，还是把学习主动的看成是好学生？当然是后者。罗素也是哲学家，后来维特斯坦很快超过了他。有人问：“罗素为什么落后了？”维特斯坦回答说：“因为他没有问题了。”由此可见，好问是学习进步的阶梯。人们知识的增长，正是在解决一个个难题的基础上前进的，如果一个人在学习中从不问一个为什么，比如一只乌鸦，它从来没有感到渴，也就用不着到处找水喝，更用不着想办法。这样一来，他的头脑就像一盏永远点不亮的灯，永远放射不出智慧的光芒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美国的教师在评定学生的学习成绩时，不光看卷面分数的高低，还看学习态度是否主动。一位叫布朗的教师在给一位考卷得了满分的学生评定成绩时，在优字的后边画了减号。有人问她，这是为什么？她回答说，因为这个学生在课堂上很少提出问题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正是因为美国的教师有这样的教学观、学生观、质量观，所以也促使学生中出现了另一种学风，那就是主动学习的风气。我们中国有人到那里去任教，上课伊始，学生就纷纷提问题，我们的教师大有招架不住之势。要经过一段的努力才能适应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从以上看，我们的教师必须转变教学观、学生观、质量观，一定要把学生学习的积极性、主动性调动起来，真正让他们成为学习的主人在学习上知渴知饿，能够自己到处找水喝，这样才能培养高素质的人才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那么，怎样调动学生质疑问难的积极性呢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给学生讲解质疑问难的重要性，使他们知道疑问是思维的开始，是求解的前提，是进步的阶梯，从而积极地去质疑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教给学生质疑的方法，如“每课三问”，语文的课文都包括内容、形式及作者写作目的等方面，所以每教一保书都有“写了什么”，“怎样写的”，“为什么这样写？”这样三个问题，学生在读书的时候，教师就要引导学生向自己提出这样的问题，并力争自己去解决，这就可以大大提高学习效率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索问。即每一课都要给一定的时间让学生对所学内容提出疑问，有多则多，有少则少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范问。开始学生可能不知从何入手，提不出问题，这时教师就可以提出问题，请学生回答。学生答不出，证明他们不是没问题，而是没有找到问题，继而告诉学生应该怎样提出问题。这样，教师提的问题，就成了范例了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5</w:t>
      </w:r>
      <w:r>
        <w:rPr/>
        <w:t>．找问点。问题应到那里去找呢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</w:t>
      </w:r>
      <w:r>
        <w:rPr/>
        <w:t>1</w:t>
      </w:r>
      <w:r>
        <w:rPr/>
        <w:t>）理解的困难处。即学生利用已掌握的旧知理解不了的地方。</w:t>
      </w:r>
    </w:p>
    <w:p>
      <w:pPr>
        <w:pStyle w:val="Web"/>
        <w:spacing w:lineRule="auto" w:line="360" w:before="0" w:after="0"/>
        <w:rPr/>
      </w:pPr>
      <w:r>
        <w:rPr/>
        <w:t>　　（</w:t>
      </w:r>
      <w:r>
        <w:rPr/>
        <w:t>2</w:t>
      </w:r>
      <w:r>
        <w:rPr/>
        <w:t>）课文的关键处。即揭示课文中心的重要部位，往往有问题可问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</w:t>
      </w:r>
      <w:r>
        <w:rPr/>
        <w:t>3</w:t>
      </w:r>
      <w:r>
        <w:rPr/>
        <w:t>）课文与常规说法不同的地方。这些地方往往是作家用心良苦之所在，需要着力推敲。如《粜米》一课中的“占卜”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</w:t>
      </w:r>
      <w:r>
        <w:rPr/>
        <w:t>4</w:t>
      </w:r>
      <w:r>
        <w:rPr/>
        <w:t>）文中的矛盾处，也是作家着力推敲的地方。如《粜米》中的“什么！”，在通常情况下后边有问号，而这里为什么用感叹号？又如《鸟的天堂》，前边的“鸟的天堂”用引号，后边不用，就需要问个究竟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</w:t>
      </w:r>
      <w:r>
        <w:rPr/>
        <w:t>5</w:t>
      </w:r>
      <w:r>
        <w:rPr/>
        <w:t>）课文中的重复处。如《林海》中的“亲切”“舒服”重复三次；《别了，我的中国》，重复三次；《桂林山水》中的六个“真”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6</w:t>
      </w:r>
      <w:r>
        <w:rPr/>
        <w:t>．褒问。教师对学生的质疑要提倡、鼓励、保护。学生积极质疑的要肯定，质疑有深度的要给予表扬；质疑程度较浅似乎不该有疑问的也进行质疑对此也不要批评。在课堂上形成一种鼓励参与，爱学乐问的气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8:50:00Z</dcterms:created>
  <dc:creator>aas</dc:creator>
  <dc:description/>
  <dc:language>en-US</dc:language>
  <cp:lastModifiedBy>yang</cp:lastModifiedBy>
  <dcterms:modified xsi:type="dcterms:W3CDTF">2004-01-13T07:22:00Z</dcterms:modified>
  <cp:revision>2</cp:revision>
  <dc:subject/>
  <dc:title>促思是提高主体效益的核心</dc:title>
</cp:coreProperties>
</file>