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选读课文使用说明及课文简介使用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一、本册教材编排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篇选读课文：《不懂就要问》《做风车的故事》《五花山》《六个矮儿子》《神笔马良》《字典公公家里的争吵》《喜爱音乐的白鲸》《信箱》，意图是增加学生的阅读量，为学生阅读自我检测提供材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二、教师可以根据学生的实际情况确定全部使用或部分使用，有的课文可以配合单元组教学使用。比如，《不懂就要问》《做风车的故事》可以配合第二组教学，《五花山》可以配合第三组教学，《信箱》可以配合第八组的教学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三、要以学生独立阅读、自我检测为主要形式，训练、检测学生的独立阅读的能力。可结合课文的具体内容，拟出自学提纲供学生自读自测使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四、如若配合期末总复习用，可把选读课文作为综合阅读材料，要求学生熟练地查字典词典，独立识字，通过默读课文，联系上下文或其他方法，理解词语和句子，把握课文的主要内容，体会课文的思想感情及一些词句在表情达意上的作用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五、要提倡学生积累语言，可鼓励学生摘录自己喜欢的词句，多读和背诵自己喜欢的语句或段落，如果有体会和感想，可以和同学交流，有兴趣还可以写一写。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六、选读课文仅供“选读”，教学时不要作为考试的内容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1:00Z</dcterms:created>
  <dc:creator>yang</dc:creator>
  <dc:description/>
  <dc:language>en-US</dc:language>
  <cp:lastModifiedBy>yang</cp:lastModifiedBy>
  <dcterms:modified xsi:type="dcterms:W3CDTF">2004-04-01T07:11:00Z</dcterms:modified>
  <cp:revision>1</cp:revision>
  <dc:subject/>
  <dc:title>选读课文使用说明及课文简介使用说明</dc:title>
</cp:coreProperties>
</file>