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不懂就要问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教学目标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．认识本课的</w:t>
      </w:r>
      <w:r>
        <w:rPr/>
        <w:t>2</w:t>
      </w:r>
      <w:r>
        <w:rPr/>
        <w:t>个生字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能正确、流利地朗读课文。按照“阅读提示“的要求独立阅读课文，把握课文的主要内容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．了解孙中山对待学问的态度，学习他勤学好问的精神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教学步骤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（一）导入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．（出示孙中山先生的画像）这位伟人，大家认识吗？他就是近代伟大的民主革命家孙中山先生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简介孙中山先生生平事迹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．今天，我们就来学习一篇介绍孙中山先生少年时候学习生活的课文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（二）整体感知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．自由读课文，划出不懂的地方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读了这篇课文之后，你知道了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（三）研读课文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．指名读课文，注意读准字音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读了这篇课文之后，课文中的什么地方给你留下了深刻印象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．讨论：你从什么地方可以看出孙中山勤学好问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．集体交流阅读心得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．指导朗读课文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6</w:t>
      </w:r>
      <w:r>
        <w:rPr/>
        <w:t>．这篇课文你读过之后想到了什么？还有什么疑问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7</w:t>
      </w:r>
      <w:r>
        <w:rPr/>
        <w:t>．讨论交流：你在平时的学习中，怎样做到勤学好问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（四）总结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今天，我们学习了《不懂就要问》这篇课文，你明白了一个什么道理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（五）布置作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收集有关孙中山先生的小故事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（六）板书设计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 xml:space="preserve">27  </w:t>
      </w:r>
      <w:r>
        <w:rPr>
          <w:b/>
          <w:bCs/>
        </w:rPr>
        <w:t>不懂就要问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b/>
          <w:bCs/>
        </w:rPr>
        <w:t>不懂   →  提问  →  理解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5:20:00Z</dcterms:created>
  <dc:creator>yang</dc:creator>
  <dc:description/>
  <dc:language>en-US</dc:language>
  <cp:lastModifiedBy>yang</cp:lastModifiedBy>
  <dcterms:modified xsi:type="dcterms:W3CDTF">2004-02-26T05:20:00Z</dcterms:modified>
  <cp:revision>2</cp:revision>
  <dc:subject/>
  <dc:title>教案示例二</dc:title>
</cp:coreProperties>
</file>