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不懂就要问》教案示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认识本课的</w:t>
      </w:r>
      <w:r>
        <w:rPr/>
        <w:t>2</w:t>
      </w:r>
      <w:r>
        <w:rPr/>
        <w:t>个生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能正确、流利地朗读课文。按照“阅读提示“的要求独立阅读课文，把握课文的主要内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了解孙中山对待学问的态度，学习他勤学好问的精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教学步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一）导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（出示孙中山先生的画像）这位伟人，大家认识吗？他就是近代伟大的民主革命家孙中山先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简介孙中山先生生平事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今天，我们就来学习一篇介绍孙中山先生少年时候学习生活的课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二）整体感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自由读课文，划出不懂的地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读了这篇课文之后，你知道了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三）研读课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指名读课文，注意读准字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读了这篇课文之后，课文中的什么地方给你留下了深刻印象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讨论：你从什么地方可以看出孙中山勤学好问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集体交流阅读心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．指导朗读课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．这篇课文你读过之后想到了什么？还有什么疑问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．讨论交流：你在平时的学习中，怎样做到勤学好问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四）总结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今天，我们学习了《不懂就要问》这篇课文，你明白了一个什么道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五）布置作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收集有关孙中山先生的小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六）板书设计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 xml:space="preserve">27  </w:t>
      </w:r>
      <w:r>
        <w:rPr>
          <w:b/>
          <w:bCs/>
        </w:rPr>
        <w:t>不懂就要问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不懂   →  提问  →  理解</w:t>
      </w:r>
    </w:p>
    <w:p>
      <w:pPr>
        <w:pStyle w:val="Web"/>
        <w:widowControl w:val="false"/>
        <w:spacing w:lineRule="auto" w:line="360" w:before="0" w:after="0"/>
        <w:rPr/>
      </w:pPr>
      <w:r>
        <w:rPr>
          <w:rStyle w:val="StrongEmphasis"/>
        </w:rPr>
        <w:t>教案点评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《不懂就要问》是一篇略读课文，在指导学生学习这篇课文时，教师注意运用学习精读课文的学习方法训练学生边读边想，并试着提出问题。多读多想是一种重要的读书方法，也能培养学生良好的读书习惯。使学生在读书思考中理解孙中山先生对待学习的态度，认识到学习要勤学好问，认认真真不能马虎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1:43:00Z</dcterms:created>
  <dc:creator>yang</dc:creator>
  <dc:description/>
  <dc:language>en-US</dc:language>
  <cp:lastModifiedBy>yang</cp:lastModifiedBy>
  <dcterms:modified xsi:type="dcterms:W3CDTF">2004-03-17T01:44:00Z</dcterms:modified>
  <cp:revision>1</cp:revision>
  <dc:subject/>
  <dc:title>《不懂就要问》教案示例</dc:title>
</cp:coreProperties>
</file>