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>《不懂就要问》习题精选</w:t>
      </w:r>
    </w:p>
    <w:p>
      <w:pPr>
        <w:pStyle w:val="Web"/>
        <w:widowControl w:val="false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b/>
          <w:bCs/>
        </w:rPr>
        <w:t>一、看拼音，写词语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 xml:space="preserve">　　 </w:t>
      </w:r>
      <w:r>
        <w:rPr/>
        <w:drawing>
          <wp:inline distT="0" distB="0" distL="0" distR="0">
            <wp:extent cx="3190875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7" r="-1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b/>
          <w:bCs/>
        </w:rPr>
        <w:t>二、比一比，再组词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堂（    ） 戒（     ） 厉（    ） 既（    ）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常（    ） 械（     ） 历（    ） 即（    ）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详（    ） 塾（    ）  涂（     ） 提（    ）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祥（    ） 熟（    ）  途（     ） 题（    ）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b/>
          <w:bCs/>
        </w:rPr>
        <w:t>三、给多音字组词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 xml:space="preserve">　　 </w:t>
      </w:r>
      <w:r>
        <w:rPr/>
        <w:drawing>
          <wp:inline distT="0" distB="0" distL="0" distR="0">
            <wp:extent cx="1228725" cy="609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59" r="-2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       </w:t>
      </w:r>
      <w:r>
        <w:rPr/>
        <w:drawing>
          <wp:inline distT="0" distB="0" distL="0" distR="0">
            <wp:extent cx="1028700" cy="619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58" r="-3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rPr/>
      </w:pPr>
      <w:r>
        <w:rPr/>
        <w:t xml:space="preserve">　　 </w:t>
      </w:r>
      <w:r>
        <w:rPr/>
        <w:drawing>
          <wp:inline distT="0" distB="0" distL="0" distR="0">
            <wp:extent cx="1114425" cy="628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57" r="-3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         </w:t>
      </w:r>
      <w:r>
        <w:rPr/>
        <w:drawing>
          <wp:inline distT="0" distB="0" distL="0" distR="0">
            <wp:extent cx="952500" cy="6381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56" r="-3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b/>
          <w:bCs/>
        </w:rPr>
        <w:t>四、读句子，写出画线词的近义词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．先生讲得很</w:t>
      </w:r>
      <w:r>
        <w:rPr>
          <w:u w:val="single"/>
        </w:rPr>
        <w:t>详细</w:t>
      </w:r>
      <w:r>
        <w:rPr/>
        <w:t>。（    ）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．课堂里</w:t>
      </w:r>
      <w:r>
        <w:rPr>
          <w:u w:val="single"/>
        </w:rPr>
        <w:t>霎时</w:t>
      </w:r>
      <w:r>
        <w:rPr/>
        <w:t>变得鸦雀无声。（    ）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3</w:t>
      </w:r>
      <w:r>
        <w:rPr/>
        <w:t>．孙中山来到学校，</w:t>
      </w:r>
      <w:r>
        <w:rPr>
          <w:u w:val="single"/>
        </w:rPr>
        <w:t>照例</w:t>
      </w:r>
      <w:r>
        <w:rPr/>
        <w:t>把书放到先生面前。（     ）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b/>
          <w:bCs/>
        </w:rPr>
        <w:t>五、选字填空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厉    历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．墙上的挂（   ）又翻过了一页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．没想到，他会这么（   ）害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提    题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3</w:t>
      </w:r>
      <w:r>
        <w:rPr/>
        <w:t>．他（   ）出的这些意见都是正确的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4</w:t>
      </w:r>
      <w:r>
        <w:rPr/>
        <w:t>．这篇课文的（   ）目是《不懂就要问》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b/>
          <w:bCs/>
        </w:rPr>
        <w:t>六、把词语和它们的解释连起来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学问               声音严肃而厉害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厉声               表示另提一件事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至于               这样去做有好结果，有价值，有意义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值得               不明事理，对事物认识模糊或混乱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雅雀               无声知识，学识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糊里糊涂         形容非常安静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b/>
          <w:bCs/>
        </w:rPr>
        <w:t>七、给下面一段话加上标点符号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 xml:space="preserve">　　孙中山想  这样糊里糊涂地背   有什么用呢   于是    他壮着胆子站起来问    先生 您刚才让我背的这段书是什么意思 请您给我讲讲吧   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b/>
          <w:bCs/>
        </w:rPr>
        <w:t>八、读短文，回答问题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猫头鹰和黄豆关系密切。春天，农民在地里播下豆种，田鼠就偷吃豆种。当豆种从地里长出幼芽时，田鼠就啃吃嫩芽，使黄豆无法生长。秋天田鼠疯狂地啃咬豆荚，把大量黄豆拖回洞里。由此可知，田鼠不知毁了多少黄豆。猫头鹰是益鸟，是捕捉田鼠的能手。一只猫头鹰一年要捕捉几百只田鼠。这样，猫头鹰就保护了黄豆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．田鼠怎样糟蹋黄豆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．为什么说猫头鹰和黄豆关系密切？</w:t>
      </w:r>
    </w:p>
    <w:p>
      <w:pPr>
        <w:pStyle w:val="Web"/>
        <w:widowControl w:val="false"/>
        <w:spacing w:lineRule="auto" w:line="360" w:before="0" w:after="0"/>
        <w:rPr/>
      </w:pPr>
      <w:r>
        <w:rPr>
          <w:b/>
          <w:bCs/>
        </w:rPr>
        <w:t>参考答案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一、照例、功课、私塾、既然、弄清、流利、背诵、详细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二、礼堂、经常；戒备、机械；厉声、日历；既然、立即；详细、安祥；私塾、熟悉；糊涂、前途；提醒、问题；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三、</w:t>
      </w:r>
    </w:p>
    <w:p>
      <w:pPr>
        <w:pStyle w:val="Web"/>
        <w:widowControl w:val="false"/>
        <w:spacing w:lineRule="auto" w:line="360" w:before="0" w:after="0"/>
        <w:rPr/>
      </w:pPr>
      <w:r>
        <w:rPr/>
        <w:t xml:space="preserve">　　 </w:t>
      </w:r>
      <w:r>
        <w:rPr/>
        <w:drawing>
          <wp:inline distT="0" distB="0" distL="0" distR="0">
            <wp:extent cx="1228725" cy="609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59" r="-2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       </w:t>
      </w:r>
      <w:r>
        <w:rPr/>
        <w:drawing>
          <wp:inline distT="0" distB="0" distL="0" distR="0">
            <wp:extent cx="1028700" cy="619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58" r="-3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rPr/>
      </w:pPr>
      <w:r>
        <w:rPr/>
        <w:t xml:space="preserve">　　 </w:t>
      </w:r>
      <w:r>
        <w:rPr/>
        <w:drawing>
          <wp:inline distT="0" distB="0" distL="0" distR="0">
            <wp:extent cx="1114425" cy="6286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57" r="-3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         </w:t>
      </w:r>
      <w:r>
        <w:rPr/>
        <w:drawing>
          <wp:inline distT="0" distB="0" distL="0" distR="0">
            <wp:extent cx="952500" cy="6381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56" r="-3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四、</w:t>
      </w:r>
      <w:r>
        <w:rPr/>
        <w:t>1</w:t>
      </w:r>
      <w:r>
        <w:rPr/>
        <w:t>．仔细</w:t>
      </w:r>
      <w:r>
        <w:rPr/>
        <w:t>2</w:t>
      </w:r>
      <w:r>
        <w:rPr/>
        <w:t>．顿时</w:t>
      </w:r>
      <w:r>
        <w:rPr/>
        <w:t>3</w:t>
      </w:r>
      <w:r>
        <w:rPr/>
        <w:t>．照旧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五、</w:t>
      </w:r>
      <w:r>
        <w:rPr/>
        <w:t>1</w:t>
      </w:r>
      <w:r>
        <w:rPr/>
        <w:t>．历</w:t>
      </w:r>
      <w:r>
        <w:rPr/>
        <w:t>2</w:t>
      </w:r>
      <w:r>
        <w:rPr/>
        <w:t>．厉</w:t>
      </w:r>
      <w:r>
        <w:rPr/>
        <w:t>3</w:t>
      </w:r>
      <w:r>
        <w:rPr/>
        <w:t>．提</w:t>
      </w:r>
      <w:r>
        <w:rPr/>
        <w:t>4</w:t>
      </w:r>
      <w:r>
        <w:rPr/>
        <w:t>．题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六、</w:t>
      </w:r>
    </w:p>
    <w:p>
      <w:pPr>
        <w:pStyle w:val="Web"/>
        <w:widowControl w:val="false"/>
        <w:spacing w:lineRule="auto" w:line="360" w:before="0" w:after="0"/>
        <w:rPr/>
      </w:pPr>
      <w:r>
        <w:rPr/>
        <w:t xml:space="preserve">　　 </w:t>
      </w:r>
      <w:r>
        <w:rPr/>
        <w:drawing>
          <wp:inline distT="0" distB="0" distL="0" distR="0">
            <wp:extent cx="3686810" cy="12096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81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七、 ，，？，：“，？！”</w:t>
      </w:r>
    </w:p>
    <w:p>
      <w:pPr>
        <w:pStyle w:val="Web"/>
        <w:widowControl w:val="false"/>
        <w:spacing w:lineRule="auto" w:line="360" w:before="0" w:after="0"/>
        <w:rPr/>
      </w:pPr>
      <w:r>
        <w:rPr/>
        <w:t xml:space="preserve">　　八、 </w:t>
      </w:r>
      <w:r>
        <w:rPr/>
        <w:t>1</w:t>
      </w:r>
      <w:r>
        <w:rPr/>
        <w:t>．春天，田鼠吃豆种，豆种长出幼芽，它又吃嫩芽；秋天，田鼠疯狂地啃咬豆荚，并把大量黄豆拖回洞里。</w:t>
      </w:r>
      <w:r>
        <w:rPr/>
        <w:t>2</w:t>
      </w:r>
      <w:r>
        <w:rPr/>
        <w:t>．因为猫头鹰捕捉吃黄豆的田鼠，猫头鹰保护了黄豆，所以说猫头鹰和黄豆关系密切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01:50:00Z</dcterms:created>
  <dc:creator>yang</dc:creator>
  <dc:description/>
  <dc:language>en-US</dc:language>
  <cp:lastModifiedBy>yang</cp:lastModifiedBy>
  <dcterms:modified xsi:type="dcterms:W3CDTF">2004-03-17T01:53:00Z</dcterms:modified>
  <cp:revision>1</cp:revision>
  <dc:subject/>
  <dc:title>《不懂就要问》习题精选</dc:title>
</cp:coreProperties>
</file>