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不懂就要问》</w:t>
      </w:r>
      <w:r>
        <w:rPr>
          <w:b/>
          <w:bCs/>
        </w:rPr>
        <w:t>教学建议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材分析：</w:t>
      </w:r>
    </w:p>
    <w:p>
      <w:pPr>
        <w:pStyle w:val="Web"/>
        <w:spacing w:lineRule="auto" w:line="360" w:before="0" w:after="0"/>
        <w:rPr/>
      </w:pPr>
      <w:r>
        <w:rPr/>
        <w:t>　　《不懂就要问》是一篇略读课文，讲的是孙中山小时候在私塾里读书，为了弄懂书里的意思，大胆地向先生提出问题的事。课文赞扬了孙中山认真读书、不懂就问的精神。</w:t>
      </w:r>
    </w:p>
    <w:p>
      <w:pPr>
        <w:pStyle w:val="Web"/>
        <w:spacing w:lineRule="auto" w:line="360" w:before="0" w:after="0"/>
        <w:rPr/>
      </w:pPr>
      <w:r>
        <w:rPr/>
        <w:t>　　本文的学习重点是了解孙中山小时候是怎样勤学好问的。课文的学习难点是理解“学问学问，不懂就要问”的意思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法建议：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教学时要激发兴趣，让学生自己多读。要把阅读提示中关于孙中山生平的介绍和提出的两个问题联系起来，让学生读一读，想一想。引导学生读课文时提出问题，并试着自己解决问题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为了提高学生的阅读兴趣，可采取分角色朗读的方式读课文，在朗读课文的过程中要注意问句、感叹句，根据句子所表达的意思读出不同的语气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引导学生交流学习体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8:48:00Z</dcterms:created>
  <dc:creator>aas</dc:creator>
  <dc:description/>
  <dc:language>en-US</dc:language>
  <cp:lastModifiedBy>yang</cp:lastModifiedBy>
  <dcterms:modified xsi:type="dcterms:W3CDTF">2004-01-13T07:21:00Z</dcterms:modified>
  <cp:revision>3</cp:revision>
  <dc:subject/>
  <dc:title>教学建议</dc:title>
</cp:coreProperties>
</file>