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松鼠》教学设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学目标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学习抓住特征介绍事物的特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学习形象、生动的说明语言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、培养保护动物、保护生态环境的观念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总体设想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注重课前自主预习，内容可包括搜集相关资料、了解课文内容、理清顺序、掌握词语等。充分利用学生搜集的资料，学习文体特点和语言特点。展示听、说、读、写、讨论等多种形式的课堂活动。以上述手段体现学生的主体地位。另外，注意对学生思给能力、创造能力的培养，注意文与道的有机结合。一课时完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学步骤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导入，为以后教学环节作铺垫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播放配乐大森林图片，吸引学生注意力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同学们，我们眼前出现的是一片大森林，它很宁静，不过似乎少了点生机，怎样才能使这树林充满生机呢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加点风声，让树枝动起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加一些小动物，让它们在树林里活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同学们设想得很好。树林是动物的乐园，提到动物，我们来欣赏一段卡通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播放卡通动画，引起学生学习兴趣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你看到了哪些动物？有你喜欢的动物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有！老虎、孔雀、蚂蚁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不过，今天我们的主角还不在这里，它是谁呢？我们就请它闪亮登场吧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屏幕显示课题，配以松鼠图片，揭示主题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松鼠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对，同学们看着画面，你能用一个词概括松鼠的特点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可爱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我们的课本里又说到了松鼠什么特点呢？请打开书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此环节从创设情境入手，循序渐进导入课题，并结合直观手段既符合学生认知规律，又有利于调动学生学习兴趣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疏通课文，初步了解课文内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指名朗读课文各自然段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对于他们的朗读你有什么要说的或者要帮他们指正的地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对于课文内容你有什么要问的？有什么是想要知道的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自主质疑，互助解疑，培养自主互助学习的能力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可见大家的预习不错。我们来个课堂测试，看谁能过关，好吧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屏幕显示测试题：词语释义；用上面的两个、三个词组成一句或几句话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大家在测试中的表现不错，作为奖励，我们来看一段小电影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播放有关松鼠一段影片，通过直观影像充分调动学生自主学习的兴趣，对课文内容有进一步了解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学习课文内容，形成自己的理解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同学们再把课文自读一遍，然后讨论：刚才影片中的内容与课文内容有何相同与不同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都提到坐着吃东西的样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都体现了松鼠做窝的技艺高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都能看出松鼠乖巧可爱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能找出课文中你最喜欢的语句来读一读吗？你为什么喜欢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培养学生对课文内容自觉的感司力、朗读能力语言概括能力和语言表达的能力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对松鼠有了一定了解就以松鼠的形象设计一套邮票。同学们将分组准图示的画片帖在黑板上，每组选一个代表说说你们设计的邮票的名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追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倒挂金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调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我们是好朋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真好吃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让学生动手，分组设计邮票，在协作中完成对课文的进一步深入理解，并形成自己对课文的独特感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现在知道书上是怎样概括松鼠特征的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漂亮、驯良、乖巧、讨人喜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学习、品味课文语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通过邮票的展示，可见大家课前参预习准备很充分，老师还要求同学们查找有关松鼠的资料，不知道准备得怎么样了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我从《辞海》上查到了关于松鼠的解释“……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我上网了解到松鼠的习惯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不错！做为奖赏老师请你们听一个故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放录音故事，培养学生集中听的注意力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同学们查的资料和听的帮事与课文一样，都与松鼠有关，但又学完全相同。首先，我们的课文一样，都与松鼠有什么不同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课文重在介绍松鼠的特点，属说明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那么网上和《辞海》中的解释也是说明呀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课文的语言比它们更生动、更活泼，我们更爱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同学们回答得很好！像课文这样的文章叫做“科学小品”，它的特点刚才同学们的回答已经概括起来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屏幕显示，科学小品的特点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我们知道了科学小品文的语言特点是既具有准确性科学性，又体现出生动性文艺性，大家能不能从课文中举出一些具体的句子来验证一下呢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学生谈及课文具体语言的特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充分利用和学生查找收集的资料组织教学，引发思考，培养其广泛学习的兴趣、习惯以及抽象、概括的能力，再以理论为指导对文句作分析品味，不失为训练语感的一种好方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自主学习，开放性学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大家对课文还有什么疑问或由课文联想到什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问：松鼠不是肉食动物，它为什么逮鸟雀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对呀？哪位同学能回答这个问题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答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１、练习动作的机敏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２、和小鸟闹着玩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３、因为小鸟叫，吵得松鼠睡不好觉。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问：松鼠寿命有多长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无人回答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这可真是个难题，把我们都难住了。这样吧，这一题作为作业，大家课后完成，可以向自然老师请教，也可以上网查资料。再谈谈由课文产生的联想吧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生：课文上说松鼠的皮可以做皮衣，肉可以吃，我觉得太残酷了，我们应该保护小动物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他说得对不对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大部分学生赞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适当引导和培养学生保护环境，热爱大自然，保护小动物的意识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假定电视台要录制一期以动物保护为主题的节目，要到你们班来采访，我们推荐一位主持人吧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一生被推荐上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（将书卷起递过去）这就是话筒，我们看你的即兴采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主持人采访学生，谈动物保护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培养学生的质疑能力，体现联系生活跳出课本的教学意图，体现语文学科的人文特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组织再读课文，课堂小结，布置作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3:58:00Z</dcterms:created>
  <dc:creator>yj</dc:creator>
  <dc:description/>
  <cp:keywords/>
  <dc:language>en-US</dc:language>
  <cp:lastModifiedBy>yj</cp:lastModifiedBy>
  <dcterms:modified xsi:type="dcterms:W3CDTF">2008-01-01T13:59:00Z</dcterms:modified>
  <cp:revision>3</cp:revision>
  <dc:subject/>
  <dc:title/>
</cp:coreProperties>
</file>