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《做风车的故事》</w:t>
      </w:r>
      <w:r>
        <w:rPr>
          <w:b/>
          <w:bCs/>
        </w:rPr>
        <w:t>教学建议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教材分析：</w:t>
      </w:r>
    </w:p>
    <w:p>
      <w:pPr>
        <w:pStyle w:val="Web"/>
        <w:spacing w:lineRule="auto" w:line="360" w:before="0" w:after="0"/>
        <w:rPr/>
      </w:pPr>
      <w:r>
        <w:rPr/>
        <w:t>　　《做风车的故事》是一篇讲读课文。讲的是英国大科学家牛顿小时候做风车，由于讲不出风车为什么会转的道理，受到同学们的嘲笑。牛顿从这件事中受到教育，从此发愤学习，养成了刻苦钻研的习惯。</w:t>
      </w:r>
    </w:p>
    <w:p>
      <w:pPr>
        <w:pStyle w:val="Web"/>
        <w:spacing w:lineRule="auto" w:line="360" w:before="0" w:after="0"/>
        <w:rPr/>
      </w:pPr>
      <w:r>
        <w:rPr/>
        <w:t>　　全文共</w:t>
      </w:r>
      <w:r>
        <w:rPr/>
        <w:t>7</w:t>
      </w:r>
      <w:r>
        <w:rPr/>
        <w:t>个自然段，按时间顺序分为三段。每段的开头都有表示时间的词语。“二百年前”、“有一天”、“第二天上学”。第二段写牛顿做风车的经过，是按照“看装风车—说做风车—学做风车—做成风车”这样的顺序，写符合事情的发展顺序，文章的层次非常清楚。本课有一幅插图，图的内容与第三段（</w:t>
      </w:r>
      <w:r>
        <w:rPr/>
        <w:t>5</w:t>
      </w:r>
      <w:r>
        <w:rPr/>
        <w:t>、</w:t>
      </w:r>
      <w:r>
        <w:rPr/>
        <w:t>6</w:t>
      </w:r>
      <w:r>
        <w:rPr/>
        <w:t>节）相对应。第三段是全文的重点。牛顿把亲手做的小风车带到了学校，得意地转着风车，同学们夸奖他做得好。这时卡特同学让他讲出风车转动的道理，牛顿答不上来了。面对小风车被摔坏和同学们的嘲笑，牛顿心里难受极了，但没有流一滴眼泪。从此牛顿发奋学习，遇到任何事情都要问个为什么？渐渐地养成了刻苦钻研的习惯。这说明牛顿能正确对待同学们的发问和嘲笑，并以坚强的毅力克服自己的不足，这是十分可贵的。也是本课的育人所在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教法建议：</w:t>
      </w:r>
    </w:p>
    <w:p>
      <w:pPr>
        <w:pStyle w:val="Web"/>
        <w:spacing w:lineRule="auto" w:line="360" w:before="0" w:after="0"/>
        <w:rPr/>
      </w:pPr>
      <w:r>
        <w:rPr/>
        <w:t>　　在设计《做风车的故事》教学时，可创设问题情境，让学生在问题解决中学习，并结合课文内容指导学生在小风车被摔坏以后牛顿心情的变化过程：“心里难受极了”，但是没有流一滴眼泪，以及他以后是怎样做的这一文章重点，坚持以学生为主体，充分尊重学生的个性，激发学生的个性潜能，发展学生的特长，培养学生的创造精神。</w:t>
      </w:r>
    </w:p>
    <w:p>
      <w:pPr>
        <w:pStyle w:val="Web"/>
        <w:spacing w:lineRule="auto" w:line="360" w:before="0" w:after="0"/>
        <w:rPr/>
      </w:pPr>
      <w:r>
        <w:rPr/>
        <w:t>　　磨面的大风车与牛顿做的小风车对比的图象，让学生观察，它们有什么相似之处，牛顿借鉴了大风车的哪些原理制造出了会转的小风车，从而使学生体会到模仿是创新的良好开端。接着再让学生观察牛顿做的小风车有没有与大风车不同的地方，有什么不同，通过比较，使学生懂得：找到弊端就是找到了创新的突破口。</w:t>
      </w:r>
    </w:p>
    <w:p>
      <w:pPr>
        <w:pStyle w:val="Web"/>
        <w:spacing w:lineRule="auto" w:line="360" w:before="0" w:after="0"/>
        <w:rPr/>
      </w:pPr>
      <w:r>
        <w:rPr/>
        <w:t>　　在第一课时，可通过投影或图象等手段，使学生认识“凿子”“锯”“斧子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42:00Z</dcterms:created>
  <dc:creator>yang</dc:creator>
  <dc:description/>
  <dc:language>en-US</dc:language>
  <cp:lastModifiedBy>yang</cp:lastModifiedBy>
  <dcterms:modified xsi:type="dcterms:W3CDTF">2004-01-13T06:42:00Z</dcterms:modified>
  <cp:revision>1</cp:revision>
  <dc:subject/>
  <dc:title>《做风车的故事》教学建议</dc:title>
</cp:coreProperties>
</file>