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一、看拼音写词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362902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二、比一比，再组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锯（    ）  羞（    ）  些（    ） 惯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据（    ）  差（    ）  此（    ） 贯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但（    ）  遇（    ）  受（    ） 摔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担（    ）  寓（    ）  爱（    ） 率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三、多音字组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151890" cy="61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102870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08585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drawing>
          <wp:inline distT="0" distB="0" distL="0" distR="0">
            <wp:extent cx="118999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四、选词填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夸奖  夸耀    夸大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大家都（    ）他进步快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虚心的人从不在别人面前（    ）自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难过  难看    难听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他的脸色很（    ），像是刚生过病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他那么悲伤，连大家都替他（    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五、读下面的句子，给画线的词语选择正确的解释，把序号写在括号里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他停下来</w:t>
      </w:r>
      <w:r>
        <w:rPr>
          <w:u w:val="single"/>
        </w:rPr>
        <w:t>仔仔细细</w:t>
      </w:r>
      <w:r>
        <w:rPr/>
        <w:t>地看，几乎忘了回家。（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仔仔细细”的解释：①很认真，很细心。②眼睛一动不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每天放学回家，牛顿就钻进屋子里丁丁当当</w:t>
      </w:r>
      <w:r>
        <w:rPr>
          <w:u w:val="single"/>
        </w:rPr>
        <w:t>忙个不停</w:t>
      </w:r>
      <w:r>
        <w:rPr/>
        <w:t>。（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忙个不停”的解释：①很勤快。②忙着做风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六、读句子，用“√”选出正确的理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他整天忙着做手工，学习成绩不怎么好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①这句话讲喜欢做手工是对的，“整天忙着做手工”影响学习成绩是不对的。（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②这句话讲喜欢做手工是不对的，因为做手工一定会影响学习成绩。（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他捡起摔坏的风车，心里难受极了，但是没有一滴眼泪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①“难受”是因为受到嘲笑，当众出丑了。（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②“难受”是因为对不求甚解感到惭愧。（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参考答案</w:t>
      </w:r>
      <w:r>
        <w:rPr>
          <w:b/>
          <w:bCs/>
        </w:rPr>
        <w:t>: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家庭、斧头、几乎、夸奖、摔坏、难受 、但是、遇到、习惯、任何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拉锯、根据；害羞、差距；一些、因此；习惯、连贯；但是、负担；相遇、公寓； 接受、可爱；摔跤、率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085850" cy="58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92392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036320" cy="570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1151890" cy="589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</w:t>
      </w:r>
      <w:r>
        <w:rPr/>
        <w:t>1</w:t>
      </w:r>
      <w:r>
        <w:rPr/>
        <w:t xml:space="preserve">、夸奖  </w:t>
      </w:r>
      <w:r>
        <w:rPr/>
        <w:t>2</w:t>
      </w:r>
      <w:r>
        <w:rPr/>
        <w:t xml:space="preserve">、夸耀  </w:t>
      </w:r>
      <w:r>
        <w:rPr/>
        <w:t>3</w:t>
      </w:r>
      <w:r>
        <w:rPr/>
        <w:t xml:space="preserve">、难看  </w:t>
      </w:r>
      <w:r>
        <w:rPr/>
        <w:t>4</w:t>
      </w:r>
      <w:r>
        <w:rPr/>
        <w:t>、难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五、</w:t>
      </w:r>
      <w:r>
        <w:rPr/>
        <w:t>1</w:t>
      </w:r>
      <w:r>
        <w:rPr/>
        <w:t xml:space="preserve">、（①）  </w:t>
      </w:r>
      <w:r>
        <w:rPr/>
        <w:t>2</w:t>
      </w:r>
      <w:r>
        <w:rPr/>
        <w:t>．（②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六、</w:t>
      </w:r>
      <w:r>
        <w:rPr/>
        <w:t>1</w:t>
      </w:r>
      <w:r>
        <w:rPr/>
        <w:t xml:space="preserve">、①√   </w:t>
      </w:r>
      <w:r>
        <w:rPr/>
        <w:t>2</w:t>
      </w:r>
      <w:r>
        <w:rPr/>
        <w:t>．②√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2:05:00Z</dcterms:created>
  <dc:creator>yang</dc:creator>
  <dc:description/>
  <dc:language>en-US</dc:language>
  <cp:lastModifiedBy>yang</cp:lastModifiedBy>
  <dcterms:modified xsi:type="dcterms:W3CDTF">2004-03-17T02:05:00Z</dcterms:modified>
  <cp:revision>1</cp:revision>
  <dc:subject/>
  <dc:title>习题精选</dc:title>
</cp:coreProperties>
</file>