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做风车的故事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讲的是英国大科学家牛顿小时候做风车，由于讲不出风车为什么会转的道理，受到同学的嘲笑。牛顿从这件事情中受到教育，从此发奋学习，养成了刻苦钻研的习惯。课文是按照看风车，说、做风车，学、做风车，做成风车的顺序记叙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2:00Z</dcterms:created>
  <dc:creator>yang</dc:creator>
  <dc:description/>
  <dc:language>en-US</dc:language>
  <cp:lastModifiedBy>yang</cp:lastModifiedBy>
  <dcterms:modified xsi:type="dcterms:W3CDTF">2004-04-01T07:13:00Z</dcterms:modified>
  <cp:revision>2</cp:revision>
  <dc:subject/>
  <dc:title>选读课文课文简介《做风车的故事》</dc:title>
</cp:coreProperties>
</file>