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做风车的故事》教案示例</w:t>
      </w:r>
      <w:r>
        <w:rPr>
          <w:rFonts w:cs="宋体;SimSun" w:ascii="宋体;SimSun" w:hAnsi="宋体;SimSun"/>
          <w:b/>
          <w:bCs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文说明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 这篇课文讲的是英国的大科学家牛顿小时候的故事，牛顿做成了一架小风车，因为出风国为什么转的道理，受到同学们的嘲笑。从此以后，牛顿发奋学习，逐渐养成了刻苦钻研的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　 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通过学习，使了解牛顿能够朋会做风车，但讲不出道理这件事中接受教训，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发奋学习的故事，教育学生向牛顿学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 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继续学习预习课文，做到边读边思考，提出不懂的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 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学会本课生字新词。能辩析多音字“几”的读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 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学习仿照第二自然段写不，围绕着“喜欢干什么”，怎样喜欢的“写一段话的方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理解课文内容，学习牛顿正确对待别人的嘲笑，正视自己的缺点，发奋学习，头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养成刻苦钻研的习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理解牛顿的神态变化，“得意”、“发愣”、“羞得满脸通红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理解重点句：“小风车摔坏以后，牛顿心里难受极了，但没有流一滴眼泪。”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，牛顿发奋学习，遇到任何事情都要问个为什么，渐渐地养成了刻苦钻研的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引入新课：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课题：做风车的故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　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齐读课题后，学生提出预习中不懂的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老师整理学生提出的问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 课文写了谁做风车？他为什么做风车？他怎样做风车？做风车会发生什么样的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事、、、、，以上这些问题都是围绕做风车展开的，让我们带着以上的问题学习课文。同时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习第二自然段写法，围绕着“喜欢干什么，怎样喜欢的”写一段话的方法。最后练习朗读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范读课文，听读思考：课文共有几个自然段？哪几个自然段写的是牛顿说不出风车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的道理，受到同学们嘲笑的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习第一自然段，指名朗读，思考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一段讲了什么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哪些地方可以看出牛顿特别喜欢做手工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　　　　　　学习第二、三自然段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自由小声朗读，思考：这两个自然段主要讲了什么内容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　根据下列问题批画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哪些句子或词语可以看出牛顿喜欢风车、爱做风车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牛顿的风车是怎样做出来的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　投影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 读下面的句子，理解带点词语的意思，再想想这些话说明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 他每天仔仔细细地看，几乎忘了回家，以后每天放学，他都要跑去看一阵子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 </w:t>
      </w:r>
      <w:r>
        <w:rPr>
          <w:rFonts w:ascii="宋体;SimSun" w:hAnsi="宋体;SimSun" w:cs="宋体;SimSun"/>
          <w:sz w:val="24"/>
        </w:rPr>
        <w:t>指名朗读第二自然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围绕“喜欢干什么，怎样喜欢的”写一件事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学习第四、五、六、七自然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默读思考：同学牛顿的风车有哪些看法？卡特的意见对不对？讨论回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找出牛顿神态变化的词语，并说说这些态变化的词语说明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看书中插图，图上有几个人物？哪个是牛顿？哪个是卡特？说出道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指名感情朗读课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风车被摔坏以后，牛顿为什么心里难受极了，但又没有注滴眼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齐读最后一自然段，思考：牛顿是怎样发奋学习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练习有感情地朗读全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分组讨论：你喜欢牛顿吗？为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齐读全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做风车的故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爱手工　　　　　　　　做风车　　　　　　　议风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仔仔细细　 几乎　 每天　 看一阵子 ）　　 （得意 发愣 难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愤学习不太好刻苦钻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习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用“∨”给带点的字选择正确的读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ji(</w:t>
      </w:r>
      <w:r>
        <w:rPr>
          <w:rFonts w:ascii="宋体;SimSun" w:hAnsi="宋体;SimSun" w:cs="宋体;SimSun"/>
          <w:sz w:val="24"/>
        </w:rPr>
        <w:t>　　　　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　　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o( </w:t>
      </w:r>
      <w:r>
        <w:rPr>
          <w:rFonts w:ascii="宋体;SimSun" w:hAnsi="宋体;SimSun" w:cs="宋体;SimSun"/>
          <w:sz w:val="24"/>
        </w:rPr>
        <w:t>　　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　　　 </w:t>
      </w:r>
      <w:r>
        <w:rPr>
          <w:rFonts w:cs="宋体;SimSun" w:ascii="宋体;SimSun" w:hAnsi="宋体;SimSun"/>
          <w:sz w:val="24"/>
        </w:rPr>
        <w:t>shan(</w:t>
      </w:r>
      <w:r>
        <w:rPr>
          <w:rFonts w:ascii="宋体;SimSun" w:hAnsi="宋体;SimSun" w:cs="宋体;SimSun"/>
          <w:sz w:val="24"/>
        </w:rPr>
        <w:t>　　　 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乎　　　　　　　　　石磨　　　　　　　　　　扇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　　　根据课文内容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一天，牛顿放学回家，看见村子旁边正在安装磨面的风车。他停下来（　　　 ） 地看，（　 　） 忘了回家，以后（　　　　 ）放学，他都要跑去看一阵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做风车的故事发生后，牛顿从此（　　　 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渐渐地养成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　　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习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牛顿（　　　 ）值得我们学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36:00Z</dcterms:created>
  <dc:creator>yang</dc:creator>
  <dc:description/>
  <dc:language>en-US</dc:language>
  <cp:lastModifiedBy>yang</cp:lastModifiedBy>
  <dcterms:modified xsi:type="dcterms:W3CDTF">2004-01-13T06:37:00Z</dcterms:modified>
  <cp:revision>1</cp:revision>
  <dc:subject/>
  <dc:title>《做风车的故事》教案示例1</dc:title>
</cp:coreProperties>
</file>