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/>
      </w:pPr>
      <w:r>
        <w:rPr>
          <w:b/>
          <w:bCs/>
        </w:rPr>
        <w:t>《做风车的故事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  <w:r>
        <w:rPr>
          <w:b/>
          <w:bCs/>
        </w:rPr>
        <w:t>4_2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教学目的：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</w:t>
      </w:r>
      <w:r>
        <w:rPr/>
        <w:t>在理解课文内容的基础上，抓住小风车被摔坏后，牛顿心情的变化过程，使学生理解牛顿为什么“心里难受极了”，但是又没有流一滴眼泪及以后他是怎样做的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一、创设展示情境，引发学生积极投入。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</w:t>
      </w:r>
      <w:r>
        <w:rPr/>
        <w:t>请同学们把自己制作的资料小报拿出来放在桌子上（小报上的内容可以是从报刊、杂志等剪辑下来的，并且有自己在上面圈画的内容；有图片，并在图片周围有一些注释性的语言；有牛顿生平简介以及发生在这位科学家身上的一些故事的概述等等），然后，请持有不同资料的同学到前边介绍自己搜集整理的资料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这些内容丰富了学生对牛顿的认识，有利于对课文的理解，同时因这些内容是他们自己搜集的，汇报的时候积极性很高，调动了学生学习的主动性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二、围绕课文主线，开展多种形式的教学活动。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</w:t>
      </w:r>
      <w:r>
        <w:rPr/>
        <w:t>1</w:t>
      </w:r>
      <w:r>
        <w:rPr/>
        <w:t>、提供合作机会，实现学生有效学习的互动性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结合课文内容再次质疑（出示课题后有一次质疑，而且，在老师范读，自己初读课文后解决了一些简单的问题。）：“牛顿的小风车是怎样做出来的？”“同学们是如何评价的？”“小风车被摔坏以后，牛顿为什么心里难受极了，但又没有流一滴眼泪。”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根据儿童心理特征，可设计朗读、绘画、小制作、表演等形式的小组，学生可根据自己的兴趣选择小组，在组内进行解疑合作，再集体汇报，使全体学生的个性都得到发展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创设口语交际的情境，帮助学生理解内容到位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</w:t>
      </w:r>
      <w:r>
        <w:rPr/>
        <w:t>1</w:t>
      </w:r>
      <w:r>
        <w:rPr/>
        <w:t>）、当学生利用各种形式汇报时，教师适时引导评价，适时板书。如：在理解、领悟“牛顿的小风车是怎样做出来的”这一问题时，无论是朗读、表演还是小制作都要紧紧围绕“仔仔细细地看，几乎忘了回家”、“每天丁丁当当忙个不停”等重点词句来展开情节，最后归纳为：看装风车—说做风车—学做风车—做成风车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教师随机板书：仔仔细细、每天忙个不停、终于做成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</w:t>
      </w:r>
      <w:r>
        <w:rPr/>
        <w:t>2</w:t>
      </w:r>
      <w:r>
        <w:rPr/>
        <w:t>）在理解“同学们是如何评价的？”这一问题时，抓住“都围上来”、“得意”、“夸奖”三个“笑”等词句展开情节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教师随机板书：围看、夸奖、嘲笑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</w:t>
      </w:r>
      <w:r>
        <w:rPr/>
        <w:t>3</w:t>
      </w:r>
      <w:r>
        <w:rPr/>
        <w:t>）在理解“小风车被摔坏以后，牛顿为什么心里难受极了，但没有一滴眼泪”时，要紧紧抓住牛顿由“得意”到“难受”这一心理变化，从而体会到牛顿的心里“难受”不是心疼自己辛辛苦苦做成的风车，也不是因受到嘲笑，当众出丑生气灰心，而是为自己平时学习不求甚解感到惭愧自责，小小的风车变成了牛顿发愤学习的动力。因此，他勇敢地拾起摔坏的风车，决心永远记住这次教训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教师随机板书：难受、发愤、刻苦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最后成为）大科学家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由此可见，只有教师引导评价到位，学生才能理解到位，朗读到位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利用好发散点（或者叫空白艺术），诱发多思创新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教学中抓住课文的重点，巧设发散点，使学生产生尝试，探究的欲望，求得深层的理解，教师可设计以下几个发散点：（</w:t>
      </w:r>
      <w:r>
        <w:rPr/>
        <w:t>1</w:t>
      </w:r>
      <w:r>
        <w:rPr/>
        <w:t>）同学们看到牛顿，他们都议论了什么？教学生设计创设想象空间及口语交际情境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</w:t>
      </w:r>
      <w:r>
        <w:rPr/>
        <w:t>2</w:t>
      </w:r>
      <w:r>
        <w:rPr/>
        <w:t>）结合课文内容“无论做什么事，他都要问个为什么？”设计发散点，他在什么时候问为什么？你知道哪些？学生将自己收集的资料再次交流汇报，如：在光学方面，他用三棱镜分析日光，发现白光是由不同颜色的光构成的，奠定了光谱分析的基础。在天文学方面，他创制了反射望远镜，初步考察了行星运动规律，解释了潮汐现象，预言地球不是正球体等等。在教学方面，他发明了二项式定理，微分法和积分法等等，加强了对课文内容的理解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板书设计：</w:t>
      </w:r>
    </w:p>
    <w:p>
      <w:pPr>
        <w:pStyle w:val="Web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58127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41:00Z</dcterms:created>
  <dc:creator>yang</dc:creator>
  <dc:description/>
  <dc:language>en-US</dc:language>
  <cp:lastModifiedBy>yang</cp:lastModifiedBy>
  <dcterms:modified xsi:type="dcterms:W3CDTF">2004-01-13T06:41:00Z</dcterms:modified>
  <cp:revision>1</cp:revision>
  <dc:subject/>
  <dc:title>《做风车的故事》教案示例4_2</dc:title>
</cp:coreProperties>
</file>