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《作风车的故事》探究活动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太阳光是白的吗</w:t>
      </w:r>
      <w:r>
        <w:rPr/>
        <w:t>?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666</w:t>
      </w:r>
      <w:r>
        <w:rPr/>
        <w:t>年，英国科学家牛顿做了一个有趣的实验：他让一束日光射进暗室，在这束日光经过的地方，放一块三棱镜（一块三面长方形，两端三解形的玻璃），日光通过三棱镜，就变成了一条由红、橙、黄、绿、青、蓝、紫七种颜色组成的美丽光带。这个实验证明，太阳光并不是白色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你们可以做一下这个实验。如果没有三棱镜，可以用一面小镜子和一盆水来代替。把小镜子斜插在盛着清水的盆里，让阳光通过水面和镜子反射到墙上。只要把角度调整得合适，就可以看到一条七种颜色组成的光带。反过来，还可以做一个小实验来验证。把一块硬纸剪成圆的轮子，粘上一层白纸，把这个纸轮分成七份（如图一），涂上红、橙、黄、绿、青、蓝、紫七种颜色，色不要上的太深。在圆心近旁，钻两个小孔，用一根细绳穿过两孔，把绳头结住（如图二）。你两分别拉住两端的绳圈，转动纸轮，使绳子旋紧，然后两手一拉一松，纸轮就会旋转不停。这时候，你看到的纸轮就不是七色的，而是白色的了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2:03:00Z</dcterms:created>
  <dc:creator>yang</dc:creator>
  <dc:description/>
  <dc:language>en-US</dc:language>
  <cp:lastModifiedBy>yang</cp:lastModifiedBy>
  <dcterms:modified xsi:type="dcterms:W3CDTF">2004-03-17T02:04:00Z</dcterms:modified>
  <cp:revision>1</cp:revision>
  <dc:subject/>
  <dc:title>《作风车的故事》探究活动</dc:title>
</cp:coreProperties>
</file>