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选读课文</w:t>
      </w:r>
      <w:r>
        <w:rPr>
          <w:b/>
          <w:color w:val="000000"/>
          <w:szCs w:val="21"/>
        </w:rPr>
        <w:t>课文简介《五花山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描写了“我” 的家乡在大山里，一年当中，山的颜色是不同的。春天，山是淡淡的绿色，还带着嫩嫩的黄色；夏天，山是浓浓的绿色；秋天，山不再是一种颜色，有金黄色，有火红色，还有翠绿色；因此，人们给这五颜六色的山起了一个好听的名字，叫“五花山”。作者通过对大山不同季节不同颜色的描写，赞美了大山的美丽景色，表达了对家乡的热爱之情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2:00Z</dcterms:created>
  <dc:creator>yang</dc:creator>
  <dc:description/>
  <dc:language>en-US</dc:language>
  <cp:lastModifiedBy>yang</cp:lastModifiedBy>
  <dcterms:modified xsi:type="dcterms:W3CDTF">2004-04-01T07:13:00Z</dcterms:modified>
  <cp:revision>2</cp:revision>
  <dc:subject/>
  <dc:title>选读课文课文简介《五花山》</dc:title>
</cp:coreProperties>
</file>