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假如没有灰尘》教学实录</w:t>
      </w:r>
    </w:p>
    <w:p>
      <w:pPr>
        <w:pStyle w:val="Normal"/>
        <w:spacing w:lineRule="auto" w:line="360"/>
        <w:rPr>
          <w:rFonts w:ascii="宋体;SimSun" w:hAnsi="宋体;SimSun" w:cs="宋体;SimSun"/>
          <w:sz w:val="24"/>
        </w:rPr>
      </w:pP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教学目标】</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　　１、知识目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⑴　认识四个生字：勿、埃、漉、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⑵　正确认读：</w:t>
      </w:r>
    </w:p>
    <w:p>
      <w:pPr>
        <w:pStyle w:val="Normal"/>
        <w:spacing w:lineRule="auto" w:line="360"/>
        <w:rPr>
          <w:rFonts w:ascii="宋体;SimSun" w:hAnsi="宋体;SimSun" w:cs="宋体;SimSun"/>
          <w:sz w:val="24"/>
        </w:rPr>
      </w:pPr>
      <w:r>
        <w:rPr>
          <w:rFonts w:ascii="宋体;SimSun" w:hAnsi="宋体;SimSun" w:cs="宋体;SimSun"/>
          <w:sz w:val="24"/>
        </w:rPr>
        <w:t>　　　　　然而、面临、颗粒、来源、漂浮、削弱、柔和、性能、依附、稳定、朝晖、单调、湿漉漉、古往今来、庞然大物、气象万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能力目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⑴　正确流利的朗读课文，理解课文内容，知道灰尘的特点和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⑵　领悟作者的表达方法并学习运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⑶　懂得任何事物都有两面性。</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过程与方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通过朗读和默读课文，了解文章大意。通过思考讨论和交流，领悟文章的表达方法，总结学习收获。</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情感态度价值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通过学习课文，懂得世界上的存在都是有两面性的。</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知道灰尘的特点和作用，领悟说明文的表达方法。</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领悟说明文的表达方法；了解点光源、散射、日晕等词的大致含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过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一、引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你们喜欢灰尘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　　生１：喜欢。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我相信你一定有喜欢灰尘的道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２：不喜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灰尘污染污染环境，危害健康，没有它行不行呢？今天我们一起学习《假如没有灰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板书：假如没有灰尘。）</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朗读与理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朗读全文并思考“灰尘有哪些特点和作用”，用直线画出“特点”，用曲线画出“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学生活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默读第一段，说说灰尘有哪些特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１读画出的句子：灰尘颗粒的直径一般在百万分之一毫米到几百分之一毫米中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如果拿极小的灰尘和排球比，就如同拿排球和地球比。谁能用一个词概括这个特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１：细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２：极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３：微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你怎么知道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百万分之一毫米，几百分之一毫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这些是什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数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用数字说明物体的性质和特点，这种方法就叫──列数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板书：列数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作者又介绍说：“人眼能看到的灰尘，是灰尘中的庞然大物”。庞然大物是什么意思？</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很大的东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为什么作者要称细小的灰尘为“庞然大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探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辅助：作者说哪些灰尘是“庞然大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肉眼看到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拿看得到的灰尘和谁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和小的灰尘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和用显微镜才能看到的那些灰尘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辅助：大的灰尘直径几百分之一毫米是小的灰尘直径一百万分之一毫米的多少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计算：一千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一千比一，大的灰尘自然是“庞然大物”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这里用了什么方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探讨，师辅助：作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板书：做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还有其它特点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２：灰尘在吸收太阳部分光线的同时向四周散射光线，如同无数个点光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散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有什么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１：假如大气中没有灰尘，强烈的日光将使人无法睁开眼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２：使阳光变柔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柔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怎么说明灰尘这一作用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如果光太强，人就睁不开眼。</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如果”是什么意思？</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假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假设一种情况，这种方法就叫“假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假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灰尘能散射那些颜色的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不加选择的散射七色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白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用了什么什么方法说明这一特性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探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辅助：“遥远的天空随着高度降低而逐渐由蓝变白”中有一对反义词，请找出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高和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这是作者在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作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作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灰尘除了微小 散光 还有其它作用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灰尘大多具有吸湿性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吸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吸湿有什么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１：凝结成小水滴，地上不会湿漉漉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２：最终形成云雾，雨雪调节气候，保护生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３：形成晚霞朝晖，闲云迷雾，彩虹日晕的美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干燥　保护生物　气象是万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说明干燥作用时，用了那个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假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这是什么方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假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假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还有哪里也是假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探究：更严重的是──生物的生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这是真的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是假设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假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灰尘吸湿形成小水滴，还能形成什么景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齐读课文倒数第二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板书：气象万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全文只有一个叹号，作者为甚用叹号？</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感情强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读读这唯一一句有叹号的话。</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齐读最后一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同学们，作者用叹号要表达什么？很讨厌灰尘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赞美灰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读第一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读第一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灰尘古来让人讨厌，为什么作者要赞美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它有它的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是啊！小小灰尘，有危害人们的一面，也有造福万物的一面。看来世界上的存在都是有两面性的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拓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谁来用简短的一段话概括灰尘的特点、作用？用“假如……”的形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尝试概括文章大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虽然灰尘有碍环境，危害人类健康，但是人类生息离不开灰尘。假如没有灰尘散射强烈的阳光，人无法睁开眼睛，天空将只有单调的蓝色；假如没有灰尘凝结小水滴，就没有云雾雨雪来调节气候，会影响生物的生存。有了灰尘，才有气象万千的美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换个方式说。用“正因为……”的句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生尝试叙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虽然灰尘污染环境，危害人的健康，让人讨厌，可是正因为有了灰尘散射强烈日光，人才能睁开眼睛，天空才五颜六色；正因为有了灰尘吸湿，万物才不会湿漉漉的，才形成云雾雨雪，生物正常生长；正因为有了灰尘，才有气象万千的自然景色。看来让人讨厌的灰尘是不可少的，世界上的物质都有它存在的理由和价值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师：在摘录本上摘抄描写灰尘的特点和作用的句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学生活动。</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5:59:00Z</dcterms:created>
  <dc:creator>516</dc:creator>
  <dc:description/>
  <cp:keywords/>
  <dc:language>en-US</dc:language>
  <cp:lastModifiedBy>516</cp:lastModifiedBy>
  <dcterms:modified xsi:type="dcterms:W3CDTF">2008-01-02T05:59:00Z</dcterms:modified>
  <cp:revision>3</cp:revision>
  <dc:subject/>
  <dc:title/>
</cp:coreProperties>
</file>