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钓鱼的启示》结构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结构分析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全文共有１１自然段，可分为三段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一段（第１～３自然段）：“我”和父亲在鲈鱼开放日前的一个傍晚去钓鱼，“我”钓到一条又大又漂亮的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二段（第４～９自然段）：父亲看到捕捞鲈鱼的时间还不到，让“我”把鱼放回湖里，“我”企求父亲，可是父亲态度很坚决，“我”只好放回鲈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三段（第１０～１１段）：３４年后，功成名就的我，从自身成长的经历中深深体会到“从小从小受到严格的教育，就会获得道德实践的勇气和力量”的道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结构图示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钓到大鱼→　兴奋→　得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放鱼回湖→　沮丧→　急切　争辩　哭　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受到启示→　感激→　依依不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道德：是与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获得道德实践的勇气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6:21:00Z</dcterms:created>
  <dc:creator>516</dc:creator>
  <dc:description/>
  <cp:keywords/>
  <dc:language>en-US</dc:language>
  <cp:lastModifiedBy>516</cp:lastModifiedBy>
  <dcterms:modified xsi:type="dcterms:W3CDTF">2008-01-02T06:21:00Z</dcterms:modified>
  <cp:revision>3</cp:revision>
  <dc:subject/>
  <dc:title/>
</cp:coreProperties>
</file>