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另</w:t>
      </w:r>
      <w:r>
        <w:rPr>
          <w:b/>
        </w:rPr>
        <w:t>4</w:t>
      </w:r>
      <w:r>
        <w:rPr>
          <w:b/>
        </w:rPr>
        <w:t>六个矮儿子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山脚下住着老爷爷、老奶奶一家。他们有六个矮儿子，总是长不高。一天，矮儿子们对爸爸、妈妈说：“我们虽然矮小，可是有聪明的头脑，我们要自己出去过日子。”</w:t>
      </w:r>
    </w:p>
    <w:p>
      <w:pPr>
        <w:pStyle w:val="TextBodyIndent"/>
        <w:rPr/>
      </w:pPr>
      <w:r>
        <w:rPr/>
        <w:t>一年过去了，六个矮儿子回来了。老爷爷、老奶奶乐呵呵地问：“你们是怎么过日子的呀？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第一个矮儿子说：“我从早到晚都为八只脚忙。我傍晚提灯到湖上，投下一条粗绳，八只脚看见灯光，就顺着绳子爬上来。到半夜能捉二十多只，拿到集市上，可以卖不少钱呢！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第二个矮儿子说：“我呀，我是靠六只脚生活的。”老奶奶笑着说：“是不是苍蝇啊？”“不，苍蝇多脏呀。我等春暖以后，把它们搬到田头，六只脚就开始采花酿</w:t>
      </w:r>
      <w:r>
        <w:rPr/>
        <w:t>(</w:t>
      </w:r>
      <w:r>
        <w:rPr>
          <w:rFonts w:ascii="zypyyb" w:hAnsi="zypyyb"/>
          <w:sz w:val="28"/>
        </w:rPr>
        <w:t>ni4ng</w:t>
      </w:r>
      <w:r>
        <w:rPr/>
        <w:t>)</w:t>
      </w:r>
      <w:r>
        <w:rPr/>
        <w:t>蜜，那生活别提多美了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大家问第三个矮儿子：“你靠什么生活？”“我是靠四条腿的。去年我买了十多只，今年已经有三十多只了，都养得肥肥壮壮的。只是人很辛</w:t>
      </w:r>
      <w:r>
        <w:rPr/>
        <w:t>(</w:t>
      </w:r>
      <w:r>
        <w:rPr>
          <w:rFonts w:ascii="zypyyb" w:hAnsi="zypyyb"/>
          <w:sz w:val="28"/>
        </w:rPr>
        <w:t>x9n</w:t>
      </w:r>
      <w:r>
        <w:rPr/>
        <w:t>)</w:t>
      </w:r>
      <w:r>
        <w:rPr/>
        <w:t>苦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老爷爷、老奶奶说：“为了生活，辛苦一点儿值得。光吃不做，活着才没意思呢！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第四个矮儿子说：“这话很对，不过靠四条腿还不如靠两只脚好。”他又说：“我养了几百只两只脚，有尖尖嘴，也有扁扁嘴。每天能收好多好多蛋呢！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哈哈！”大家笑着转向第五个矮儿子。“我说，养两只脚不如养一只脚好。”“世界上哪有一只脚的东西？”大家好奇地问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我造了一座漂亮的草房，分两层，上层铺些牛马粪，撒上种子。不久，一只脚就长出来了。有大有小，像一把把白色的小伞，真好看！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最后，大家看着第六个矮儿子：“你是怎么生活的呢？”第六个矮儿子笑嘻嘻地说：“我专养没有脚的东西。只要有个池塘，春天放下一桶苗，天天喂些食料，看着它们在水里游来游去，快活极了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听了六个矮儿子的话，老爷爷、老奶奶开心地笑了：“你们真是聪明勤劳的好儿子！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小朋友，六个矮儿子都是靠什么生活的，你能说出来吗？</w:t>
      </w:r>
    </w:p>
    <w:p>
      <w:pPr>
        <w:pStyle w:val="Normal"/>
        <w:spacing w:lineRule="auto" w:line="360"/>
        <w:rPr/>
      </w:pPr>
      <w:r>
        <w:rPr/>
        <w:t>酿</w:t>
      </w:r>
      <w:r>
        <w:rPr>
          <w:rFonts w:eastAsia="Times New Roman"/>
        </w:rPr>
        <w:t xml:space="preserve">  </w:t>
      </w:r>
      <w:r>
        <w:rPr/>
        <w:t>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57:00Z</dcterms:created>
  <dc:creator>yang</dc:creator>
  <dc:description/>
  <dc:language>en-US</dc:language>
  <cp:lastModifiedBy>yang</cp:lastModifiedBy>
  <dcterms:modified xsi:type="dcterms:W3CDTF">2004-01-09T06:32:00Z</dcterms:modified>
  <cp:revision>2</cp:revision>
  <dc:subject/>
  <dc:title>另4六个矮儿子</dc:title>
</cp:coreProperties>
</file>