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六个矮儿子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讲的是老爷爷和老奶奶一家的六个矮儿子，不依赖父母，靠自己的勤劳智慧，分别捉螃蟹、养蜜蜂、养猪养羊、养鸡养鸭、养蘑菇、养鱼，虽然辛苦，但是劳动使他们获得了快乐，过上了好日子。课文饶有风趣，写父母问六个矮儿子靠什么生活时，它们分别回答靠“八只脚、六只脚、四只脚、两只脚、一只脚、没有脚的”生活，并要小朋友猜一猜他们都是靠什么生活的。课文赞美了不依赖父母，自强自立，靠勤劳智慧谋求幸福的精神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2:00Z</dcterms:created>
  <dc:creator>yang</dc:creator>
  <dc:description/>
  <dc:language>en-US</dc:language>
  <cp:lastModifiedBy>yang</cp:lastModifiedBy>
  <dcterms:modified xsi:type="dcterms:W3CDTF">2004-04-01T07:14:00Z</dcterms:modified>
  <cp:revision>2</cp:revision>
  <dc:subject/>
  <dc:title>选读课文课文简介《六个矮儿子》</dc:title>
</cp:coreProperties>
</file>