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Style w:val="StrongEmphasis"/>
          <w:szCs w:val="27"/>
        </w:rPr>
      </w:pPr>
      <w:r>
        <w:rPr>
          <w:rStyle w:val="StrongEmphasis"/>
          <w:szCs w:val="27"/>
        </w:rPr>
        <w:t>标点符号填充练习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szCs w:val="27"/>
        </w:rPr>
        <w:t xml:space="preserve"> </w:t>
      </w:r>
      <w:r>
        <w:rPr>
          <w:rStyle w:val="StrongEmphasis"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选出能依次正确填入①──⑥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毛泽东同志认为，一定形态的社会政治经济决定其文化和道德的发展。共产党人对外来文化和道德传统的态度既不是一概排斥，也不能盲目搬用，而应批判地改造、接受①详见②毛泽东选集③④合订本⑤</w:t>
      </w:r>
      <w:r>
        <w:rPr/>
        <w:t>984</w:t>
      </w:r>
      <w:r>
        <w:rPr/>
        <w:t>页</w:t>
      </w:r>
      <w:r>
        <w:rPr/>
        <w:t>)</w:t>
      </w:r>
      <w:r>
        <w:rPr/>
        <w:t>。他说：“只有具体的人性，没有抽象的人性。在阶级社会里就是只有带着阶级性的人性，而没有什么超阶级的人性⑥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( </w:t>
      </w:r>
      <w:r>
        <w:rPr/>
        <w:t xml:space="preserve">《 》 </w:t>
      </w:r>
      <w:r>
        <w:rPr/>
        <w:t>[ ] ”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-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C)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这类题型是测试标点符号使用能力的常见题型，特点是容量大，能测试多种标点符号的使用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答这类题型时，道先要明确命题用意，弄清要测试的是哪几种标点的用法，并立即回忆有关知识及使用方法，作出正确判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测试了注释性括号和引号的用法。作答时，要注意括号内套用括号的方法：</w:t>
      </w:r>
      <w:r>
        <w:rPr/>
        <w:t>([])</w:t>
      </w:r>
      <w:r>
        <w:rPr/>
        <w:t>。还要注意直接引用时，引文句末标点要放在引号内。这样，就能判定</w:t>
      </w:r>
      <w:r>
        <w:rPr/>
        <w:t>C</w:t>
      </w:r>
      <w:r>
        <w:rPr/>
        <w:t>项为正确答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有关知识掌握熟练了，可以用排除法加快解题速度。根据原文中有下括号，可以立即排除上括号</w:t>
      </w:r>
      <w:r>
        <w:rPr/>
        <w:t>B</w:t>
      </w:r>
      <w:r>
        <w:rPr/>
        <w:t>、</w:t>
      </w:r>
      <w:r>
        <w:rPr/>
        <w:t>D</w:t>
      </w:r>
      <w:r>
        <w:rPr/>
        <w:t>两项，再根据引文句末点位置排除</w:t>
      </w:r>
      <w:r>
        <w:rPr/>
        <w:t>A</w:t>
      </w:r>
      <w:r>
        <w:rPr/>
        <w:t>项，判定</w:t>
      </w:r>
      <w:r>
        <w:rPr/>
        <w:t>C</w:t>
      </w:r>
      <w:r>
        <w:rPr/>
        <w:t>项正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训练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1.</w:t>
      </w:r>
      <w:r>
        <w:rPr/>
        <w:t>选出能依次正确填入①──⑧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不久前，①光明日报②的③文学遗产④副刊的编者为了提醒撰稿人注意引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>的确实，特别写了一篇文章说⑤最近在该刊发表的一些文章中，引文完全确实的难得有一篇两篇⑥有一篇题目叫⑦柳宗元的诗⑧的文章，全文才两千字上下，引</w:t>
      </w:r>
    </w:p>
    <w:p>
      <w:pPr>
        <w:pStyle w:val="Web"/>
        <w:widowControl w:val="false"/>
        <w:spacing w:lineRule="auto" w:line="360" w:before="0" w:after="0"/>
        <w:rPr/>
      </w:pPr>
      <w:r>
        <w:rPr/>
        <w:t>文不确实却有十一处之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 ⑧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《 》 《 》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《 》 “ ”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2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</w:t>
      </w:r>
      <w:r>
        <w:rPr/>
        <w:t>进化论牵制过我②鲁迅先生接下去说③“但也有过帮助。那个时候，它使我相信进步，相信未来，要求变革和战斗④这一点终归是好的⑤人的思想很复杂，要不然……你看，现在不是还有猴子吗⑥嗯，还有虫豸。我懂得青年也会变猴子⑦变虫豸，这是后来的事情。……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“ ” </w:t>
      </w:r>
      <w:r>
        <w:rPr/>
        <w:t>， 。 。 ！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“ </w:t>
      </w:r>
      <w:r>
        <w:rPr/>
        <w:t>，” ， 。 。 ？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“ </w:t>
      </w:r>
      <w:r>
        <w:rPr/>
        <w:t>。” ， 。 。 ？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“ </w:t>
      </w:r>
      <w:r>
        <w:rPr/>
        <w:t>，” ， ， 。 ！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3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李卜克内西回忆说①马克思在语言和风格问题上十分考究，有时到了咬文嚼字的程度②③他对于语言的简洁和正确是一丝不苟的④⑤马克思是个严格的修辞家⑥他常常花很多时间力求找到需要的字句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：“ ”， “ ”，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：“ ，” “ ，”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：“ ” “ ”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：“ ”， “ ”，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 xml:space="preserve">( ) 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答案</w:t>
      </w:r>
      <w:r>
        <w:rPr/>
        <w:t>1.D 2.B 3.A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1:00Z</dcterms:created>
  <dc:creator>yang</dc:creator>
  <dc:description/>
  <dc:language>en-US</dc:language>
  <cp:lastModifiedBy>yang</cp:lastModifiedBy>
  <dcterms:modified xsi:type="dcterms:W3CDTF">2004-02-27T03:31:00Z</dcterms:modified>
  <cp:revision>2</cp:revision>
  <dc:subject/>
  <dc:title>标点符号填充练习</dc:title>
</cp:coreProperties>
</file>