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选读课文</w:t>
      </w:r>
      <w:r>
        <w:rPr>
          <w:b/>
          <w:color w:val="000000"/>
          <w:szCs w:val="21"/>
        </w:rPr>
        <w:t>课文简介《神笔马良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是一个流传很广，深受小朋友喜爱的童话故事。讲的是牧童马良从小立志学画，学成以后，坚持为穷苦人画画，为他们排忧解难；坚决不为贪官画画，并用自己的画笔严惩了贪得无厌的大官。课文赞扬了马良的正直和善良，他的正直和善良体现在对劳动人民的热爱和同情上，也体现在他对欺压百姓、贪心不足的大官的蔑视和仇恨中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2:00Z</dcterms:created>
  <dc:creator>yang</dc:creator>
  <dc:description/>
  <dc:language>en-US</dc:language>
  <cp:lastModifiedBy>yang</cp:lastModifiedBy>
  <dcterms:modified xsi:type="dcterms:W3CDTF">2004-04-01T07:14:00Z</dcterms:modified>
  <cp:revision>2</cp:revision>
  <dc:subject/>
  <dc:title>选读课文课文简介《神笔马良》</dc:title>
</cp:coreProperties>
</file>