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落花生》教学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目标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掌握本课６个生字。能正确抄写第１０自然段，会用“居然”造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理解课文中含义深刻的句子，学习花生不求虚名、默默奉献的品格，懂得“人要做有用的人，不要做只讲体面，而对别人没有好处的人”的道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能分角色朗读课文，背诵课文的重点句。能用自己的话说说课文哪些内容是详写的，哪些内容是略写的，并初步体会这样写的好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初步了解借物喻人的写作手法，能学习作者由落花生领悟到做人的道理的写法，试着选择一种事物写一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重难点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理解课文中含义深刻的句子，学习花生不求虚名、默默奉献的品格，懂得“人要做有用的人，不要做只讲体面，而对别人没有好处的人”的道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能分角色朗读课文，背诵课文的重点句。能用自己的话说说课文哪些内容是详写的，哪些内容是略写的，并初步体会这样写的好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时间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两课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过程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激趣导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启发谈话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同学们，你们吃过花生吗？今天我们就来学习一篇关于写花生的课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教师板书课题，学生齐读课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“落花生”就是我们平时常见常吃的花生，可为什么叫它“落花生”呢？课前同学们都查阅了资料，谁来谈一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过渡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课文围绕花生讲了一些什么事呢？同学们读读课文就知道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初读课文，整体感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自由读课文，要求读准字音，把句子读通顺，标出自然段序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同桌互读课文，互相检查，纠正读错或读破句的地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用生字词卡片检查认读生字词情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（可指名读、齐读、分行、分组比赛读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检查学生读课文情况，指名读指定的段落，评议读的情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５、默读课文，思考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课文围绕落花生讲了哪些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⑴　种花生、收花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⑵　母亲提议过一个收获节，并为收获节做了准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⑶　吃花生时的议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教师：按照课文讲的这三件事，我们把课文分成三部分来理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学习课文的第一、二部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默读第一、二自然段，边读边思考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你读懂了什么，还有哪些不懂的地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汇报交流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⑴　说一说你都读懂了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⑵　质疑、解疑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①　“开辟”是什么意思？为什么不说“开发”出一块空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②　“居然”一词怎么理解，你能找一个和它意思相近的词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指导感情朗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布置作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熟读课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预习课文的第三部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引入，交待探究目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回忆课文围绕落花生讲了哪些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这节课我们继续探究课文，学习课文的第三部分，弄清作者对落花生为什么有着特殊的感情，还要学习作者表达思想的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深入探究课文的第三部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默读课文，想一想这部分课文讲了几层意思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讲了两层意思，第一层（３～１１自然段）讲议论花生的好处。第二层（１２～１５自然段）讲从谈花生到论人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自读课文，画出父亲说的话，谈谈你的理解，体会文中对花生好处的议论以及从谈花生怎么到论人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小组讨论交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、全班交流，教师引导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⑴　体会第一层意思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（重点理解父亲的话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①　投影出示父亲的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②　指名读父亲的话，然后完成如下填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父亲的话中提到了　　　　、　　　　、　　　　、　　　　四种事物，父亲认为虽然　　　　、　　　　、　　　　让人一见就　　　　，但是和　　　　相比，还是　　　　最可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③　分析父亲的话，学生议答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Ａ、“爱慕”是什么意思？什么是“爱慕之心”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Ｂ、父亲有没有产生爱慕之心？父亲对什么产生了爱慕之心？你是从哪个词看出来的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Ｃ、什么是“最可贵”？父亲为什么认为花生最可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　（引导学生理解苹果、桃子、石榴高挂枝头，炫耀自己，而花生踏踏实实、默默无闻地奉献自己，具有藏而不露的美德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Ｄ、学生再次读父亲的话，并根据自己的理解，判断以下句子是否正确，并说出理由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ａ、花生好、桃子、石榴、苹果不好。（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ｂ、凡是埋在地里的东西都是好的，高高挂在枝头上的东西都是不好的。（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ｃ、我们不需要外表美。（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④　教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本课中父亲用花生同桃子、石榴、苹果相比，是仅就果实是否露在外面这一点来比较，突出花生不炫耀自己、默默奉献的品格，并不是说那三种水果只是外表好看而没有实际用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⑤　生活中有没有其他事物让人一见就生爱慕之心的？有没有具有花生品质的其他事物？你能用上“爱慕”一词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⑵　体会第二层意思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过渡：父亲给我们点出了花生有别于桃子、石榴、苹果的特点，父亲仅仅是说花生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①　投影出示父亲的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②　学生齐读，谈理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（父亲引导孩子谈花生的目的是为了论人生，他赞美花生的品格也是为了说明做人应该做怎样的人；父亲教育孩子们要学习花生的优秀品格，注重实际，不炫耀自己，做一个对国家、对社会、对别人有用的人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③　教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父亲的话孩子们明白了吗？从哪儿看出来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④　理解“我”说的话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Ａ、齐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Ｂ、讨论交流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　“体面”什么意思？什么叫“只讲体面”？什么是“有用的人”？“有用的人”和花生有什么联系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Ｃ、你身边有没有这种默默奉献的人？请说一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Ｄ、我们要做什么样的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５、分角色有感情地朗读课文的第三部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分清课文的主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按课文叙述的顺序填空，再说说其中哪部分是主要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（思考？练习２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种花生→（　　）→（　　）→（　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思考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从种花生到收花生经历了多少时间，在课文中占了多少篇幅？从吃花生到谈花生、从谈花生到论人生经历了多少时间，在课文中占了多少篇幅？作者为什么要这样安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总结全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、分角色朗读课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、读了这篇课文，你想说点什么？把你的想法和同学们交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、总结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课文讲了一家人过花生收获节的经过，通过收获节上对花生好处的谈论，说明要做对别人有用的人，不要做只讲体面而对别人没有好处的人。课文在讲述的时候主次分明，把次要内容写得比较简略，把主要内容写得比较详细。正是由于围绕主要意思主次分明，所以文章篇幅虽短，却给人以清晰明了的印象，使人从平凡的事物中悟出了耐人寻味的哲理。今后我们在读文章或写文章的时候要注意分清文章的主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延伸拓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人们常常从某种事物的特点上，体会到一些做人的道理。你能以一种常见的事物为例，说说你体会到的道理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巩固识字，记忆生字，读写词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19:00Z</dcterms:created>
  <dc:creator>516</dc:creator>
  <dc:description/>
  <cp:keywords/>
  <dc:language>en-US</dc:language>
  <cp:lastModifiedBy>516</cp:lastModifiedBy>
  <dcterms:modified xsi:type="dcterms:W3CDTF">2008-01-02T07:20:00Z</dcterms:modified>
  <cp:revision>3</cp:revision>
  <dc:subject/>
  <dc:title/>
</cp:coreProperties>
</file>