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选读课文</w:t>
      </w:r>
      <w:r>
        <w:rPr>
          <w:b/>
          <w:color w:val="000000"/>
          <w:szCs w:val="21"/>
        </w:rPr>
        <w:t>课文简介《字典公公家里的争吵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首童话诗以字典公公的家庭为背景，讲了一些标点符号只想当这个家庭的主人、主角，为抬高自己，贬低别人而争吵不休。讽刺了那些只看到自己的长处、优点，而看不到他人的长处、优点的行为；教育人们要团结协作，既要看到自己的长处，也不要贬低他人的价值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2:00Z</dcterms:created>
  <dc:creator>yang</dc:creator>
  <dc:description/>
  <dc:language>en-US</dc:language>
  <cp:lastModifiedBy>yang</cp:lastModifiedBy>
  <dcterms:modified xsi:type="dcterms:W3CDTF">2004-04-01T07:15:00Z</dcterms:modified>
  <cp:revision>2</cp:revision>
  <dc:subject/>
  <dc:title>选读课文课文简介《字典公公家里的争吵》</dc:title>
</cp:coreProperties>
</file>