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喜爱音乐的白鲸》教学</w:t>
      </w:r>
      <w:r>
        <w:rPr>
          <w:b/>
          <w:bCs/>
        </w:rPr>
        <w:t>探究活动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．将搜集到的有关资料，以</w:t>
      </w:r>
      <w:r>
        <w:rPr/>
        <w:t>“</w:t>
      </w:r>
      <w:r>
        <w:rPr/>
        <w:t>编小报</w:t>
      </w:r>
      <w:r>
        <w:rPr/>
        <w:t>”</w:t>
      </w:r>
      <w:r>
        <w:rPr/>
        <w:t>、</w:t>
      </w:r>
      <w:r>
        <w:rPr/>
        <w:t>“</w:t>
      </w:r>
      <w:r>
        <w:rPr/>
        <w:t>出板报</w:t>
      </w:r>
      <w:r>
        <w:rPr/>
        <w:t>”</w:t>
      </w:r>
      <w:r>
        <w:rPr/>
        <w:t>、</w:t>
      </w:r>
      <w:r>
        <w:rPr/>
        <w:t>“</w:t>
      </w:r>
      <w:r>
        <w:rPr/>
        <w:t>画图</w:t>
      </w:r>
      <w:r>
        <w:rPr/>
        <w:t>”</w:t>
      </w:r>
      <w:r>
        <w:rPr/>
        <w:t>、</w:t>
      </w:r>
      <w:r>
        <w:rPr/>
        <w:t>“</w:t>
      </w:r>
      <w:r>
        <w:rPr/>
        <w:t>班队主题活动</w:t>
      </w:r>
      <w:r>
        <w:rPr/>
        <w:t>”</w:t>
      </w:r>
      <w:r>
        <w:rPr/>
        <w:t>等形式向大家介绍有关鲸的知识、故事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还可以用“鲸不属于鱼类，是哺乳动物”，这一线索贯穿全文。根据这一特点，可设计如下的训练：读下面一段话，再按要求写一段话。</w:t>
      </w:r>
    </w:p>
    <w:p>
      <w:pPr>
        <w:pStyle w:val="Web"/>
        <w:rPr/>
      </w:pPr>
      <w:r>
        <w:rPr/>
        <w:t>　　</w:t>
      </w:r>
      <w:r>
        <w:rPr/>
        <w:t>一天，东海龙王突然心血来潮，想搞个鱼类比赛活动，比一比哪一种鱼最大，哪一种鱼最重。得到名次的，龙王将给与重奖。到了比赛那一天，许许多多，各种各样的鱼都游到了指定的海峡，并顺利通过了蟹将军的查验进入了赛场。鲸得到了这个消息，它也想乘机溜进去拿个大奖。当他正想混进赛场时，被蟹将军挡在了门外。鲸和蟹将军发生了争吵，蟹将军说出不准他参加比赛的理由，鲸只好灰溜溜的游回去了。</w:t>
      </w:r>
    </w:p>
    <w:p>
      <w:pPr>
        <w:pStyle w:val="Web"/>
        <w:rPr/>
      </w:pPr>
      <w:r>
        <w:rPr/>
        <w:t>要求：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想一想，鲸想靠什么混进去拿大奖的？蟹将军说出了哪些理由让鲸只好灰溜溜的又回去了？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写出鲸的想法和蟹将军争吵时的对话，并对它们争吵时的动作、神态加以描写。</w:t>
      </w:r>
    </w:p>
    <w:p>
      <w:pPr>
        <w:pStyle w:val="Web"/>
        <w:rPr/>
      </w:pPr>
      <w:r>
        <w:rPr/>
        <w:t>　　</w:t>
      </w:r>
      <w:r>
        <w:rPr/>
        <w:t>这一训练可安排学生选做，既使学生认真读了短文和课文，了解了鲸的有关知识，又要展开想象、写作，将读、想、写巧妙的熔为一炉，调动了学生学习的积极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3:16:00Z</dcterms:created>
  <dc:creator>yang</dc:creator>
  <dc:description/>
  <dc:language>en-US</dc:language>
  <cp:lastModifiedBy>yang</cp:lastModifiedBy>
  <dcterms:modified xsi:type="dcterms:W3CDTF">2004-01-08T03:16:00Z</dcterms:modified>
  <cp:revision>1</cp:revision>
  <dc:subject/>
  <dc:title>《喜爱音乐的白鲸》教学探究活动</dc:title>
</cp:coreProperties>
</file>