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</w:rPr>
        <w:t>选读课文</w:t>
      </w:r>
      <w:r>
        <w:rPr>
          <w:b/>
          <w:color w:val="000000"/>
          <w:szCs w:val="21"/>
        </w:rPr>
        <w:t>课文简介《喜爱音乐的白鲸》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课文讲的是一群白鲸遇险后，在人类的帮助下顺利脱险的故事。在救助的过程中，由于白鲸害怕高大的破冰船而挤在一起一动不动，后来人们利用白鲸喜欢音乐的特点，播放优雅的古典音乐，使白鲸脱离了险区。这个故事教育人们要爱护动物，要和动物和睦相处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15:00Z</dcterms:created>
  <dc:creator>yang</dc:creator>
  <dc:description/>
  <dc:language>en-US</dc:language>
  <cp:lastModifiedBy>yang</cp:lastModifiedBy>
  <dcterms:modified xsi:type="dcterms:W3CDTF">2004-04-01T07:15:00Z</dcterms:modified>
  <cp:revision>2</cp:revision>
  <dc:subject/>
  <dc:title>选读课文课文简介《喜爱音乐的白鲸》</dc:title>
</cp:coreProperties>
</file>