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color w:val="000000"/>
          <w:szCs w:val="21"/>
        </w:rPr>
      </w:pPr>
      <w:r>
        <w:rPr>
          <w:b/>
          <w:bCs/>
          <w:color w:val="000000"/>
        </w:rPr>
        <w:t>选读课文</w:t>
      </w:r>
      <w:r>
        <w:rPr>
          <w:b/>
          <w:color w:val="000000"/>
          <w:szCs w:val="21"/>
        </w:rPr>
        <w:t>课文简介《信箱》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这篇课文讲述了一个动人的故事。爸爸把钥匙交给哥哥哥什提亚，由他负责管信箱。对一封投错的信，哥什提亚扔在台阶上，不管不顾，妹妹娃丽却冒着严寒风雪将信送到了主人的手里。事后，信的主人来信，对娃丽表示了深深的感谢。于是，爸爸也给了娃丽一把钥匙。课文赞扬了娃丽急人所急、热心助人、做事认真负责的优秀品质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15:00Z</dcterms:created>
  <dc:creator>yang</dc:creator>
  <dc:description/>
  <dc:language>en-US</dc:language>
  <cp:lastModifiedBy>yang</cp:lastModifiedBy>
  <dcterms:modified xsi:type="dcterms:W3CDTF">2004-04-06T05:56:00Z</dcterms:modified>
  <cp:revision>4</cp:revision>
  <dc:subject/>
  <dc:title>选读课文课文简介《信箱》</dc:title>
</cp:coreProperties>
</file>