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观潮参考教案七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一、教材分析：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本课是第七册第八组的一篇课文，作者记叙了观赏钱塘江大潮时所见所闻的景象，说明它确实是“天下奇观”。课文按照“潮来之前”、“潮来之时”、“潮退之后”的时间顺序记叙的，重点描写了潮来之时潮水的壮观景象；从声音和样子两方面写出了潮水的宏伟气势。阅读这篇课文可以使学生了解钱塘江的有关情况，激发热爱自然，探索奥秘的情趣。文中有许多优美的词句，可丰富学生的语言积累，学习作者的表达方法。作为最后一组课文的学习，要综合运用以前学到的阅读方法来学习，有意识地检查学生的阅读习惯和阅读能力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二、教学目标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</w:t>
      </w: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学会</w:t>
      </w:r>
      <w:r>
        <w:rPr>
          <w:bCs/>
          <w:kern w:val="0"/>
          <w:sz w:val="24"/>
        </w:rPr>
        <w:t>11</w:t>
      </w:r>
      <w:r>
        <w:rPr>
          <w:bCs/>
          <w:kern w:val="0"/>
          <w:sz w:val="24"/>
        </w:rPr>
        <w:t>个生字及相关的词语，特别是文中的四字词和成语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有感情地朗读课文，背诵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自然段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</w:t>
      </w: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能综合运用以前学到阅读方法学习本课，使阅读能力进一步提高。如：分清文章的主次；边读边想画面，体会重点句子的含义。　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</w:t>
      </w:r>
      <w:r>
        <w:rPr>
          <w:bCs/>
          <w:kern w:val="0"/>
          <w:sz w:val="24"/>
        </w:rPr>
        <w:t xml:space="preserve">4. </w:t>
      </w:r>
      <w:r>
        <w:rPr>
          <w:bCs/>
          <w:kern w:val="0"/>
          <w:sz w:val="24"/>
        </w:rPr>
        <w:t>学习作者按时间顺序记叙事物的写作方法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</w:t>
      </w:r>
      <w:r>
        <w:rPr>
          <w:bCs/>
          <w:kern w:val="0"/>
          <w:sz w:val="24"/>
        </w:rPr>
        <w:t xml:space="preserve">5. </w:t>
      </w:r>
      <w:r>
        <w:rPr>
          <w:bCs/>
          <w:kern w:val="0"/>
          <w:sz w:val="24"/>
        </w:rPr>
        <w:t>通过学习课文，激发起学生热爱大自然的情感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三、教学重点、难点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　体会潮来之时的壮观景，能够根据语言描写想象画面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四、教学时间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　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课时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五、教法学法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　以读为主，读中想象，读中悟情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六、课前准备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　　学生收集钱塘江大潮的图片、资料，教师制作大潮景象的课件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七、教学过程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一）导入新课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今天，我们一起学习</w:t>
      </w:r>
      <w:r>
        <w:rPr>
          <w:bCs/>
          <w:kern w:val="0"/>
          <w:sz w:val="24"/>
        </w:rPr>
        <w:t>32</w:t>
      </w:r>
      <w:r>
        <w:rPr>
          <w:bCs/>
          <w:kern w:val="0"/>
          <w:sz w:val="24"/>
        </w:rPr>
        <w:t>课《观潮》，齐“读”课题，这篇文章描写的是钱塘江大潮。谁了解它，能把课前收集的资料向大家说说吗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放映大潮录象，配上进行曲音乐，学生尽情地观赏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看完之后，谈谈你的感受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想知道课文是用什么语言描写这宏伟景观的吗？那就读读课文吧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>[</w:t>
      </w:r>
      <w:r>
        <w:rPr>
          <w:bCs/>
          <w:kern w:val="0"/>
          <w:sz w:val="24"/>
        </w:rPr>
        <w:t>说明：导入的设计，利用录象抓住学生的注意力，然后谈观后感，接着问：想知道课文是用什么语言来描写这种景象的吗？这样就能激发学生读书的欲望。新课标指出：语文教学应激发学生的学习兴趣，培养学生自主学习的意识和习惯。</w:t>
      </w:r>
      <w:r>
        <w:rPr>
          <w:bCs/>
          <w:kern w:val="0"/>
          <w:sz w:val="24"/>
        </w:rPr>
        <w:t>]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二）初读课文，感知课文大意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说说读懂了什么？理解“天下奇观”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再读课文，理清课文线索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快速浏览或默读课文，想想课文先写了什么？然后写了什么？最后写了什么？这是按什么顺序写的？哪些部分是详细，哪些部分是略写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>[</w:t>
      </w:r>
      <w:r>
        <w:rPr>
          <w:bCs/>
          <w:kern w:val="0"/>
          <w:sz w:val="24"/>
        </w:rPr>
        <w:t>说明：语文教学尤其要重视培养良好的语感和整体把握能力。所以，初读课文后，要对课文形成整体的印象。</w:t>
      </w:r>
      <w:r>
        <w:rPr>
          <w:bCs/>
          <w:kern w:val="0"/>
          <w:sz w:val="24"/>
        </w:rPr>
        <w:t>]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三）学习重点部分潮来之时的壮观景象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默读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自然段，画出描写大潮的句子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展示自己画的句子，有感情地读给大家听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指名读，补充读，齐读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再默读或小声读这些句子，说说，读着读着你仿佛看见了什么画面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4. </w:t>
      </w:r>
      <w:r>
        <w:rPr>
          <w:bCs/>
          <w:kern w:val="0"/>
          <w:sz w:val="24"/>
        </w:rPr>
        <w:t>把想到的画面说给同学听，用自己的语言说，尽量用上书上的重点词：闷雷流动、风平浪静、水天相接、横贯江面、白浪翻滚、白色城墙等。用多媒体投影这些词语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5. </w:t>
      </w:r>
      <w:r>
        <w:rPr>
          <w:bCs/>
          <w:kern w:val="0"/>
          <w:sz w:val="24"/>
        </w:rPr>
        <w:t>指名说，评说，补充说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>[</w:t>
      </w:r>
      <w:r>
        <w:rPr>
          <w:bCs/>
          <w:kern w:val="0"/>
          <w:sz w:val="24"/>
        </w:rPr>
        <w:t>说明：这一环节的设置，主要学习用边读边想画面的阅读方法读懂课文，并把想到的画面转换成口语，又进行了语言训练。落实了新课标的精神，学生的阅读能力、语言能力要在具体实践中训练才能形成。</w:t>
      </w:r>
      <w:r>
        <w:rPr>
          <w:bCs/>
          <w:kern w:val="0"/>
          <w:sz w:val="24"/>
        </w:rPr>
        <w:t>]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6. </w:t>
      </w:r>
      <w:r>
        <w:rPr>
          <w:bCs/>
          <w:kern w:val="0"/>
          <w:sz w:val="24"/>
        </w:rPr>
        <w:t>品味课文语言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同学们，你们读了课文，能把想象到的画面说得这么好，除了你们的聪明才智外，还有一个很重要的原因就是课文的语言美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现在请你们再读读自己觉得美的句子，怎样读才能把你感觉到的美有感情地读出来。再说说觉得这个句子美在哪里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读完后品读，评读，全班一起读，充分感受语言美，形象美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7. </w:t>
      </w:r>
      <w:r>
        <w:rPr>
          <w:bCs/>
          <w:kern w:val="0"/>
          <w:sz w:val="24"/>
        </w:rPr>
        <w:t>学法总结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⑴边读边想画面，把想到的画面说一说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⑵品味好句子，有感情地朗读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四）学习潮来之前，潮退之后部分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课文除了潮来之时部分写得美，潮来之前和潮退之后也非常美，选择你喜欢的一部分学习，用刚才的学习方法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找出喜欢的好句子，有感情地朗读，边读边想画面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展示朗读自己喜欢的句子，并说说为什么喜欢（或说说想到的画面）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五）总结谈话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同学们，钱塘江大潮是世上少见的伟大奇观，今天我们见识了祖国这么神奇、壮观的自然景象。你心中一定有一种情感在涌动，能不能用语言来抒发一下你心中的情感呢？（想说什么，就说什么。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学生抒情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在体会作者表达方面，你能向课文学习什么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（六）作业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抄写课文生字、词语，按音序写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抄写文中的四字成词，并自选两个词语造句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背诵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自然段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</w:t>
      </w:r>
      <w:r>
        <w:rPr>
          <w:bCs/>
          <w:kern w:val="0"/>
          <w:sz w:val="24"/>
        </w:rPr>
        <w:t xml:space="preserve">4. </w:t>
      </w:r>
      <w:r>
        <w:rPr>
          <w:bCs/>
          <w:kern w:val="0"/>
          <w:sz w:val="24"/>
        </w:rPr>
        <w:t>根据课文描述，画一幅大潮图画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八、设计说明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　　语文学习目标，是多维的，是立体的，不仅有知识与能力的目标，还有过程与方法的关注，情感、态度、价值观的正确引导。所以，让学生有感情地朗读自己喜欢的句子，自己觉得美的句子，受到美的熏陶与感染。三维目标实现的最终途径还是读，各种形式的读，默读、朗读、快速读，边读边想象等，并把自己读的感受与同学交流、讨论，遵循课标的这些精神、理念，本课教学设计的最大特点就是入情入景地读，动心动情地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00:00Z</dcterms:created>
  <dc:creator>tf</dc:creator>
  <dc:description/>
  <dc:language>en-US</dc:language>
  <cp:lastModifiedBy>Administrator</cp:lastModifiedBy>
  <dcterms:modified xsi:type="dcterms:W3CDTF">2005-05-16T05:40:00Z</dcterms:modified>
  <cp:revision>6</cp:revision>
  <dc:subject/>
  <dc:title>tf</dc:title>
</cp:coreProperties>
</file>