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观潮参考教案八</w:t>
      </w:r>
    </w:p>
    <w:p>
      <w:pPr>
        <w:pStyle w:val="Normal"/>
        <w:spacing w:lineRule="auto" w:line="360"/>
        <w:rPr/>
      </w:pPr>
      <w:r>
        <w:rPr/>
        <w:t>　　一、素质教学目标</w:t>
      </w:r>
    </w:p>
    <w:p>
      <w:pPr>
        <w:pStyle w:val="Normal"/>
        <w:spacing w:lineRule="auto" w:line="360"/>
        <w:ind w:firstLine="480"/>
        <w:rPr/>
      </w:pPr>
      <w:r>
        <w:rPr/>
        <w:t>德育目标　通过学习，使学生了解自古以来被称为“天下奇观”的钱塘江大潮壮丽、奇特的自然景观，激发他们的爱国主义感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能力目标　理解作者听其声、观其形、思其序的观察方法，从而掌握观察事物必须有顺序的规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知识目标　学会生字新词，重点理解天下奇观、横卧、水天相接、横贯、浩浩荡荡、犹如、如同、山崩地裂等词语的意思。会用“逐渐”“恢复”造句。有感情地朗读课文。</w:t>
      </w:r>
    </w:p>
    <w:p>
      <w:pPr>
        <w:pStyle w:val="Normal"/>
        <w:spacing w:lineRule="auto" w:line="360"/>
        <w:rPr/>
      </w:pPr>
      <w:r>
        <w:rPr/>
        <w:t>　　二、教学重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认识塘江大潮的壮观情景，激发学生的爱国情怀。</w:t>
      </w:r>
    </w:p>
    <w:p>
      <w:pPr>
        <w:pStyle w:val="Normal"/>
        <w:spacing w:lineRule="auto" w:line="360"/>
        <w:rPr/>
      </w:pPr>
      <w:r>
        <w:rPr/>
        <w:t>　　三、教学难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理解作者听其声、观其形、思其序的观察方法，掌握观察事物必须有顺序的规律。</w:t>
      </w:r>
    </w:p>
    <w:p>
      <w:pPr>
        <w:pStyle w:val="Normal"/>
        <w:spacing w:lineRule="auto" w:line="360"/>
        <w:rPr/>
      </w:pPr>
      <w:r>
        <w:rPr/>
        <w:t>　　四、教学用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钱塘江大潮的软件片。</w:t>
      </w:r>
      <w:r>
        <w:rPr/>
        <w:t>2</w:t>
      </w:r>
      <w:r>
        <w:rPr/>
        <w:t>．对比重点句的幻灯片。</w:t>
      </w:r>
      <w:r>
        <w:rPr/>
        <w:t>3</w:t>
      </w:r>
      <w:r>
        <w:rPr/>
        <w:t>．钱塘江大潮的录像片。</w:t>
      </w:r>
    </w:p>
    <w:p>
      <w:pPr>
        <w:pStyle w:val="Normal"/>
        <w:spacing w:lineRule="auto" w:line="360"/>
        <w:rPr/>
      </w:pPr>
      <w:r>
        <w:rPr/>
        <w:t>　　五、教学方法：变序式。</w:t>
      </w:r>
    </w:p>
    <w:p>
      <w:pPr>
        <w:pStyle w:val="Normal"/>
        <w:spacing w:lineRule="auto" w:line="360"/>
        <w:rPr/>
      </w:pPr>
      <w:r>
        <w:rPr/>
        <w:t>　　六、课时安排：三课时。</w:t>
      </w:r>
    </w:p>
    <w:p>
      <w:pPr>
        <w:pStyle w:val="Normal"/>
        <w:spacing w:lineRule="auto" w:line="360"/>
        <w:rPr/>
      </w:pPr>
      <w:r>
        <w:rPr/>
        <w:t>　　七、教学过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第一课时</w:t>
      </w:r>
    </w:p>
    <w:p>
      <w:pPr>
        <w:pStyle w:val="Normal"/>
        <w:spacing w:lineRule="auto" w:line="360"/>
        <w:rPr/>
      </w:pPr>
      <w:r>
        <w:rPr/>
        <w:t>　　（一）导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同学们，今天老师带领你们去浙江省杭州湾钱塘江口看一看那里壮丽、奇特涌潮，好吗？</w:t>
      </w:r>
    </w:p>
    <w:p>
      <w:pPr>
        <w:pStyle w:val="Normal"/>
        <w:spacing w:lineRule="auto" w:line="360"/>
        <w:rPr/>
      </w:pPr>
      <w:r>
        <w:rPr/>
        <w:t>　　（二）初读课文，自学生字新词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读后释题</w:t>
      </w:r>
    </w:p>
    <w:p>
      <w:pPr>
        <w:pStyle w:val="Normal"/>
        <w:spacing w:lineRule="auto" w:line="36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　课题《观潮》的“观”什么意思？“潮”指什么地方的潮水？（观：观看。潮：指钱塘江大潮。观潮：观赏钱塘江大潮。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交流自学字词的情况。教师检查、指导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教师用生字卡片检查“亭、屹、罩、昂、盼、崩、镇、若、逐、颤、余、吼、恢、涨”的读音，并组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字音难点：多音字“颤”在本课读（</w:t>
      </w:r>
      <w:r>
        <w:rPr/>
        <w:t>ch4n</w:t>
      </w:r>
      <w:r>
        <w:rPr/>
        <w:t>），避免读成（</w:t>
      </w:r>
      <w:r>
        <w:rPr/>
        <w:t>zh4n</w:t>
      </w:r>
      <w:r>
        <w:rPr/>
        <w:t>），“镇、罩、若、逐、颤、涨”为翘舌音，注意读准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字形难点：“昂”的左下方不要加撇，“若”的下半部不要错写成“古”。“罩”的上半部是“四”不要错写成“日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理解词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天下奇观：奇观、奇异、少见而又壮观景象。本课是指钱塘江大潮是世界上少见的壮观的景象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横卧：横躺着。原是表示人的动作的词语，课文里用来描述钱塘江展现在人们面前的样子，这里把钱塘江比作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水天相接：水和天连接在一起。形容水域广阔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横贯：横着通过去。课文里是说大潮滚滚而来，横着漫过整个江面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浩浩荡荡：课文里是讲大潮滚滚而来，水势很大的样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山崩地裂：“崩”是倒塌。“裂”是裂开。真正的“山崩地裂”多半发生在强烈地震的时候，用来形容很响时，便带有夸张的意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顿时：立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人声鼎沸：形容许多人在一起大声讲话，声音喧闹，像开了锅一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若隐若现：若，好像，仿佛。隐：藏起来，看不见。现，表露在外面，使人可以看见。本课指几座小山在云雾中一会儿看得见，一会儿又看不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余波：本课指潮头过去后，剩下的波浪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漫天卷地：本课指远远看去，潮水像连着天地卷滚过来。形容声势大，来势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风号浪吼：狂风在号叫，波浪在怒吼。形容风浪大，叫声响。</w:t>
      </w:r>
    </w:p>
    <w:p>
      <w:pPr>
        <w:pStyle w:val="Normal"/>
        <w:spacing w:lineRule="auto" w:line="360"/>
        <w:rPr/>
      </w:pPr>
      <w:r>
        <w:rPr/>
        <w:t>　　（三）再读课文，理清段落层次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先按自然段阅读，弄清每个自然段的意思。再按“潮来之前”、“潮来之时”、“潮来之后”划分段落层次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请按作者观潮的过程给课文分段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一段（第</w:t>
      </w:r>
      <w:r>
        <w:rPr/>
        <w:t>1</w:t>
      </w:r>
      <w:r>
        <w:rPr/>
        <w:t>自然段）概括介绍钱塘江大潮是“天下奇观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二段（第</w:t>
      </w:r>
      <w:r>
        <w:rPr/>
        <w:t>2</w:t>
      </w:r>
      <w:r>
        <w:rPr/>
        <w:t>自然段）潮来之前，作者观潮的时间、地点及观潮人的心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三段（第</w:t>
      </w:r>
      <w:r>
        <w:rPr/>
        <w:t>3</w:t>
      </w:r>
      <w:r>
        <w:rPr/>
        <w:t>、</w:t>
      </w:r>
      <w:r>
        <w:rPr/>
        <w:t>4</w:t>
      </w:r>
      <w:r>
        <w:rPr/>
        <w:t>自然段）潮来之时，作者听到的声音和看到的景象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四段（第</w:t>
      </w:r>
      <w:r>
        <w:rPr/>
        <w:t>5</w:t>
      </w:r>
      <w:r>
        <w:rPr/>
        <w:t>自然段）潮过之后江面上的情景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全文也可分为两段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一段（</w:t>
      </w:r>
      <w:r>
        <w:rPr/>
        <w:t>1</w:t>
      </w:r>
      <w:r>
        <w:rPr/>
        <w:t>自然段）写钱塘江大潮是天下奇观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二段（</w:t>
      </w:r>
      <w:r>
        <w:rPr/>
        <w:t>2</w:t>
      </w:r>
      <w:r>
        <w:rPr>
          <w:rFonts w:cs="宋体;SimSun" w:ascii="宋体;SimSun" w:hAnsi="宋体;SimSun"/>
        </w:rPr>
        <w:t>——</w:t>
      </w:r>
      <w:r>
        <w:rPr/>
        <w:t>5</w:t>
      </w:r>
      <w:r>
        <w:rPr/>
        <w:t>自然段）写观潮的经过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分三层：第一层（</w:t>
      </w:r>
      <w:r>
        <w:rPr/>
        <w:t>2</w:t>
      </w:r>
      <w:r>
        <w:rPr/>
        <w:t>自然段）写潮来之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二层（</w:t>
      </w:r>
      <w:r>
        <w:rPr/>
        <w:t>3</w:t>
      </w:r>
      <w:r>
        <w:rPr/>
        <w:t>、</w:t>
      </w:r>
      <w:r>
        <w:rPr/>
        <w:t>4</w:t>
      </w:r>
      <w:r>
        <w:rPr/>
        <w:t>自然段）写潮来之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第三层（</w:t>
      </w:r>
      <w:r>
        <w:rPr/>
        <w:t>5</w:t>
      </w:r>
      <w:r>
        <w:rPr/>
        <w:t>自然段）写潮过之后。</w:t>
      </w:r>
    </w:p>
    <w:p>
      <w:pPr>
        <w:pStyle w:val="Normal"/>
        <w:spacing w:lineRule="auto" w:line="360"/>
        <w:rPr/>
      </w:pPr>
      <w:r>
        <w:rPr/>
        <w:t>　　（四）布置作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学生默读课文，思考课文后面第</w:t>
      </w:r>
      <w:r>
        <w:rPr/>
        <w:t>1</w:t>
      </w:r>
      <w:r>
        <w:rPr/>
        <w:t>、</w:t>
      </w:r>
      <w:r>
        <w:rPr/>
        <w:t>2</w:t>
      </w:r>
      <w:r>
        <w:rPr/>
        <w:t>两个问题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抄写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第二课时</w:t>
      </w:r>
    </w:p>
    <w:p>
      <w:pPr>
        <w:pStyle w:val="Normal"/>
        <w:spacing w:lineRule="auto" w:line="360"/>
        <w:rPr/>
      </w:pPr>
      <w:r>
        <w:rPr/>
        <w:t>　　（一）导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今天上《观潮》的第二节课，在上节课我们分了段，列举了提纲，哪位同学能上黑板前来板书？</w:t>
      </w:r>
    </w:p>
    <w:p>
      <w:pPr>
        <w:pStyle w:val="Normal"/>
        <w:spacing w:lineRule="auto" w:line="360"/>
        <w:rPr/>
      </w:pPr>
      <w:r>
        <w:rPr/>
        <w:t>　　（二）讲读课文第一段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齐读第一段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教师讲解：钱塘江大潮自古以来，被称为天下奇观，所以吸引了许多人来这里观潮，这个“观”是什么意思？（看）看什么？（潮来时的景象）</w:t>
      </w:r>
    </w:p>
    <w:p>
      <w:pPr>
        <w:pStyle w:val="Normal"/>
        <w:spacing w:lineRule="auto" w:line="360"/>
        <w:rPr/>
      </w:pPr>
      <w:r>
        <w:rPr/>
        <w:t>　　（三）讲课课文第二段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观潮这部分分几层？每层都写了什么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讲读第一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自由读课文。思考：江面上是什么样的？人们的心情是什么样的？（画出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学生议答。（江面很平静，越往东越宽，在雨后的阳光下，笼罩着一层蒙蒙的薄雾。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①给人什么样的感觉？（静的感觉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②作者写“江面越往东越宽”是什么意思？（这涉及到“潮汐”的形成问题，可作如下点拨：潮从哪个方向来？从书中找出句子来说明。（从“大家昂首东望”“东边水天相接的地方”看出潮从东边来。）潮从东边来，江面越往东越宽，那越往西呢？（越往西越窄）潮水越往西，就会产生什么现象？（潮水越往西越急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③</w:t>
      </w:r>
      <w:r>
        <w:rPr/>
        <w:t>出示钱塘江口地形图，补充钱塘江大潮形成的有关知识：钱塘江口是喇叭形，外宽内窄，外深内浅，水底还有一道人们看不见的“沙坎”，迫使潮水上升，因此潮波传来，受到很大的约束，这是地理因素。另外是引力的因素，八月十八，太阳、地球、月亮三球的引力对涨潮影响最大。再有是八月中旬这段时间海面上常常刮东南风，所以潮波来势特别猛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人们的心情怎样？（大家昂首东望，等着盼着。说明非常着急心情十分迫切。）急到什么程度？（昂首东望，学生可做一做动作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讲读第二层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1</w:t>
      </w:r>
      <w:r>
        <w:rPr/>
        <w:t>）谈话：要是你在人群中，你急不急？想不想看这天下奇观？好，老师就领你们去看看。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2</w:t>
      </w:r>
      <w:r>
        <w:rPr/>
        <w:t>）放潮来时的录像片。思考：潮来时，给你留下了什么深刻的印象？（声音大，浪大）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3</w:t>
      </w:r>
      <w:r>
        <w:rPr/>
        <w:t>）默读第二层，边读边画出描写潮水样子和声音的词语。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4</w:t>
      </w:r>
      <w:r>
        <w:rPr/>
        <w:t>）学生自由发言。（找出三处描写声音的句子，让学生上黑板板书，找出四处描写样子的句子后，也让学生在黑板上板书。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　板书：闷雷一条白线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　越来越大横贯江面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　白色城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　山崩地裂千万匹白色战马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5</w:t>
      </w:r>
      <w:r>
        <w:rPr/>
        <w:t>）提问：大潮是从哪个方向来的？课文是按什么顺序具体写潮水到来时的样子和声音的？（由远至近）你能把潮来时声形有条理地说一说吗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（“从远处传来隆隆的响声，好像闷雷滚动”，写远处的声音。“江面还是风平浪静，看不出有什么变化”，是此时此刻的景象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过了一会儿，声音“越来越大”，“冻边水天相接的地方出现了一条白线”，“那条白线很快地向前移动，逐渐拉长，变粗”，这是描写稍近时潮水的声音和样子。“移动”、“拉长”、“变粗”便很快出现了横贯江面的情况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一瞬间，“白浪翻滚，形成一道两丈多高的白色城墙”这是再近前时潮声的样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大海来到近前时，那样子“犹如千万匹白色战马齐头并进，浩浩荡荡飞奔而来”，那声音“如同山崩地裂，好像大地都被震动得颤动起来”潮水越来越近，潮水越来越大，潮头越来越高，潮势越来越猛。）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6</w:t>
      </w:r>
      <w:r>
        <w:rPr/>
        <w:t>）学生回答过程中教师适当点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作者用一条线、白色的城墙、白色战马来比喻由远到近的浪潮的不同样子，说明潮大、雄伟。水来时是直立而行的，像白色城墙，气势雄伟，声势浩大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板书：浪罕见，声巨大。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7</w:t>
      </w:r>
      <w:r>
        <w:rPr/>
        <w:t>）谈话：如果你就在这观潮的人群中，当你听到像闷雷的隆隆响声，看到一条白线逐渐拉长、变粗、横贯江面，犹如千万匹白色战马齐头并进时，你的心情怎样？会说什么？会怎样做？（再放潮来时的录像片。）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8</w:t>
      </w:r>
      <w:r>
        <w:rPr/>
        <w:t>）学生议答。（人声鼎沸，都在喊：“潮来了，潮来了！”都踮起脚往东望去，人群又沸腾起来。当人们看到眼前的一切，真是又高兴，又惊叹不已。）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9</w:t>
      </w:r>
      <w:r>
        <w:rPr/>
        <w:t>）指导有感情地朗读第二层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讲读课文第三层。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1</w:t>
      </w:r>
      <w:r>
        <w:rPr/>
        <w:t>）自由读课文。思考：潮来之时，声势浩大，潮过之后呢？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2</w:t>
      </w:r>
      <w:r>
        <w:rPr/>
        <w:t>）学生谈自己的想法。（一眨眼的功夫，潮头就向西奔去。可是余波还在漫天卷地地涌来，江面上依旧风号浪吼。过了很久，江面才恢复平静。）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3</w:t>
      </w:r>
      <w:r>
        <w:rPr/>
        <w:t>）这里的“静”和第一段的“静”一样吗？</w:t>
      </w:r>
    </w:p>
    <w:p>
      <w:pPr>
        <w:pStyle w:val="Normal"/>
        <w:spacing w:lineRule="auto" w:line="360"/>
        <w:rPr/>
      </w:pPr>
      <w:r>
        <w:rPr/>
        <w:t>　　　（</w:t>
      </w:r>
      <w:r>
        <w:rPr/>
        <w:t>4</w:t>
      </w:r>
      <w:r>
        <w:rPr/>
        <w:t>）停息后是什么景象？说明什么？（潮水大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练习读第二段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第三课时</w:t>
      </w:r>
    </w:p>
    <w:p>
      <w:pPr>
        <w:pStyle w:val="Normal"/>
        <w:spacing w:lineRule="auto" w:line="360"/>
        <w:rPr/>
      </w:pPr>
      <w:r>
        <w:rPr/>
        <w:t>　　（一）导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这篇课文主要写了什么？作者是怎样观察表达的？这节课，我们继续学习。</w:t>
      </w:r>
    </w:p>
    <w:p>
      <w:pPr>
        <w:pStyle w:val="Normal"/>
        <w:spacing w:lineRule="auto" w:line="360"/>
        <w:rPr/>
      </w:pPr>
      <w:r>
        <w:rPr/>
        <w:t>　　（二）根据板书，总结全文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有感情地朗读课文，思考：这篇课文主要写了什么？是怎样表达的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提问：这篇课文主要写了什么？是怎样表达的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这篇课文主要写作者观看“天下奇观”——钱塘江大潮的经过。课文采用先总述后分述的表达方法。先总述钱塘江大潮是天下奇观，接着按“潮来之前”、“潮来之时”、“潮来之时”、“潮过之后”的顺序，描写了钱塘江大潮。运用恰当的比喻重点描写了“潮来之时”大潮的瞬息变化和雄伟气势。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．思考：全文贯穿着一个什么字来写的？（奇）奇在什么地方？（钱塘江大潮特殊的地理位置，使其在农历八月十八这一天潮来时声巨大，浪罕见，水位高。）什么是“天下奇观”？（天下少有的雄伟、美丽，而又罕见的景象。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．小结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从课文有条理地叙述中，我们可以看出作者是按照大潮的发展变化的顺序，有次序、有重点观察的。我们要认真学习作者的观察方法，按照事物本身的发展变化顺序确定观察次序，按照事物本身的发展变化顺序有重点地叙述，这样写出的文章，才会重点突出，条理分明。</w:t>
      </w:r>
    </w:p>
    <w:p>
      <w:pPr>
        <w:pStyle w:val="Normal"/>
        <w:spacing w:lineRule="auto" w:line="360"/>
        <w:rPr/>
      </w:pPr>
      <w:r>
        <w:rPr/>
        <w:t>　　（三）有感情地朗读课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指读同学看钱塘江大潮潮来时的录像片，使学生身临其境，进一步理解课文。</w:t>
      </w:r>
    </w:p>
    <w:p>
      <w:pPr>
        <w:pStyle w:val="Normal"/>
        <w:spacing w:lineRule="auto" w:line="360"/>
        <w:rPr/>
      </w:pPr>
      <w:r>
        <w:rPr/>
        <w:t>　　（四）读写练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　练习用课后第</w:t>
      </w:r>
      <w:r>
        <w:rPr/>
        <w:t>3</w:t>
      </w:r>
      <w:r>
        <w:rPr/>
        <w:t>题中带点词语造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41:00Z</dcterms:created>
  <dc:creator>Administrator</dc:creator>
  <dc:description/>
  <dc:language>en-US</dc:language>
  <cp:lastModifiedBy>Administrator</cp:lastModifiedBy>
  <dcterms:modified xsi:type="dcterms:W3CDTF">2005-05-16T05:42:00Z</dcterms:modified>
  <cp:revision>4</cp:revision>
  <dc:subject/>
  <dc:title>《观潮》教学设计之七</dc:title>
</cp:coreProperties>
</file>