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观潮参考教案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学设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计：重点段的教学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</w:t>
      </w:r>
      <w:r>
        <w:rPr>
          <w:rFonts w:ascii="Times New Roman" w:hAnsi="Times New Roman" w:cs="Times New Roman"/>
          <w:szCs w:val="21"/>
        </w:rPr>
        <w:t>听写词语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</w:t>
      </w:r>
      <w:r>
        <w:rPr>
          <w:rFonts w:ascii="Times New Roman" w:hAnsi="Times New Roman" w:cs="Times New Roman"/>
          <w:szCs w:val="21"/>
        </w:rPr>
        <w:t>细读课文，想象画面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默读第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自然段，思考：大潮来时，江面上出现了哪些惊心动魄的景象？哪些地方最让你感到惊奇？边读书边想象画面，在课文中适当批注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同桌或合作小组内交流，说说大潮来时的声音和形态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全班交流，教师点评，并出示相关课件加深感受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</w:t>
      </w:r>
      <w:r>
        <w:rPr>
          <w:rFonts w:ascii="Times New Roman" w:hAnsi="Times New Roman" w:cs="Times New Roman"/>
          <w:szCs w:val="21"/>
        </w:rPr>
        <w:t>领悟表达方式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画出描写大潮来时声音的词句。说说这些词句用得好不好，为什么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比较句子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Cs w:val="21"/>
        </w:rPr>
        <w:t>①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浪潮越来越近，犹如战马飞奔而来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Cs w:val="21"/>
        </w:rPr>
        <w:t>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浪潮越来越近，犹如千万匹白色战马飞奔而来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Cs w:val="21"/>
        </w:rPr>
        <w:t>③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浪潮越来越近，犹如千万匹白色战马齐头并进，浩浩荡荡地飞奔而来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第一句把意思说完整了；第二句写出了颜色和数量；第三句更具体地写出了大潮发出的巨响和浩大的声势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</w:t>
      </w:r>
      <w:r>
        <w:rPr>
          <w:rFonts w:ascii="Times New Roman" w:hAnsi="Times New Roman" w:cs="Times New Roman"/>
          <w:szCs w:val="21"/>
        </w:rPr>
        <w:t>熟读背诵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再读从大潮来时到潮头西去这一部分，边读边记忆大潮的变化过程，练习背诵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05:00Z</dcterms:created>
  <dc:creator>tf</dc:creator>
  <dc:description/>
  <dc:language>en-US</dc:language>
  <cp:lastModifiedBy>Administrator</cp:lastModifiedBy>
  <dcterms:modified xsi:type="dcterms:W3CDTF">2005-04-29T03:06:00Z</dcterms:modified>
  <cp:revision>3</cp:revision>
  <dc:subject/>
  <dc:title>tf</dc:title>
</cp:coreProperties>
</file>