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kern w:val="0"/>
          <w:sz w:val="28"/>
        </w:rPr>
        <w:t xml:space="preserve"> </w:t>
      </w:r>
      <w:r>
        <w:rPr>
          <w:b/>
          <w:bCs/>
          <w:kern w:val="0"/>
          <w:sz w:val="28"/>
        </w:rPr>
        <w:t>观潮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一、教材分析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《观潮》是一篇文质兼优的写景文章。作者寓情于景，通过对农历八月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十八日的钱塘江大潮雄奇壮丽，气势非凡，景观的描绘，抒发了热爱祖国壮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丽山河的思想感情。本文的教学，不但要使学生增长见识，学习作者的观察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及表达方法，受到语文能力的训练，还要激发学生热爱大自然，热爱祖国壮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美河山的思想感情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一）课始，以“声”激情诱趣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好的作品默默地看与朗朗地读又与有音乐烘托伴奏的朗诵，对人的感官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的刺激作用，带给人的内心体验都是不同的。文章描绘了钱塘江大潮来前的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风平浪静与潮来时的惊涛浪吼形成鲜明对比，尤其绘声绘色地描述了潮水由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远推近，有如排山倒海之势，雷霆万钧之力。为了充分发挥作品的感染力，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用雄浑有力的交响乐伴以激情昂然的朗诵，使学生入其境，动其情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准备一段由缓慢抒情到急促激越再到平缓渐弱的交响曲。以“舒展缓慢”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吻合潮来前的平静；以“欢乐抒情”衬托人们观潮的喜悦心情；以“雄壮激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昂”，烘托大潮的磅礴气势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二）课中以“像”释疑解惑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学生生活在繁华的城市，许多孩子没有到过海边，更无从目睹这样雄伟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壮丽的大潮之景观。对于没有见过的事物，又无类似经历可以借鉴，不仅给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理解课文带来障碍，也给展开想象造成困难。因此，需运用电教手段，声像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同步，视听结合，创设情境，提供感知，发展情感，促进理解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根据课文内容，从《神州风采》里的“海宁观潮”一片中截取有关片断，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按潮来时开始还是风平浪静到有声无“形”，然后“水天相接的地方出现一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条白线”；渐近，拉长变粗，横贯江面”；再近，白浪翻滚，如同一道城墙”；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更近，犹如“战马飞奔，坦克轰鸣”的顺序组接。录制两遍。第一遍按由远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及近，将潮水的“如线”、“横贯江面”、“如墙”、如“万马奔腾”的四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个画面各定格</w:t>
      </w:r>
      <w:r>
        <w:rPr>
          <w:kern w:val="0"/>
          <w:sz w:val="24"/>
        </w:rPr>
        <w:t xml:space="preserve">6 </w:t>
      </w:r>
      <w:r>
        <w:rPr>
          <w:kern w:val="0"/>
          <w:sz w:val="24"/>
        </w:rPr>
        <w:t>秒，以便使学生有时间看清楚并将实际景象与课文里的文字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描述在头脑中“衔接对号”。第二遍不定格，使学生对大潮由远及近的推进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变化、发展有一个连贯、完整的印象，以加深感受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三）以“读”促思通文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朗读是理解内容的基础，也是检查理解的手段，更是以文悟道的途径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《观潮》从声、形、色三方面描绘赞美了被称为天下奇观的钱塘江大潮，形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象鲜明，富于感染力。有感情地诵读既有助于理解课文，又能更好地受到感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染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读，应求形式多样，不同的读法有不同的作用和效果，要根据不同段落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的学习内容、训练任务、教学目的选择适当的读法。默读，利于思考；朗读，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助于理解；齐读，训练面大；自由读，灵活主动；个别读，“以点带面”便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于指导。读，又不能走形式，明确读的目的，提出读的要求，求得读的成效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要以读引思，以思促读，读思结合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这堂课的教学，采用下列读法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课始：教师范读激情；课中：自学时默读，理解中自由读，理解后感情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朗读；课尾：个别读、齐读相结合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四）优化课堂结构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教学结构力求体现“教为主导、生为主体、学为基础、思为核心、‘道’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贯其中”的整体优化结构型。教学过程中充分发挥学生的主体作用和充分调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动学生的学习主观能动性，做到“三动”和“三个保证”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三动：动脑思考；动口读说；动手画批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三个保证：在学习的中心阶段，即高潮处，关键处，难点、重点处，保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证有充分的时间让学生去读、去思、去议；保证学生各抒己见，畅所欲言；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保证学生自始至终在课堂上过着愉快的精神生活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五）教学的重点、难点及处理方法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教学重点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潮来时的壮丽景象是教材的重点部分，也是教学的主要内容。引导学生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重点理解好这一段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突出重点的方法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理清作者观察和表达的顺序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懂得作者是按照“极远</w:t>
      </w:r>
      <w:r>
        <w:rPr>
          <w:kern w:val="0"/>
          <w:sz w:val="24"/>
        </w:rPr>
        <w:t>—</w:t>
      </w:r>
      <w:r>
        <w:rPr>
          <w:kern w:val="0"/>
          <w:sz w:val="24"/>
        </w:rPr>
        <w:t>渐近</w:t>
      </w:r>
      <w:r>
        <w:rPr>
          <w:kern w:val="0"/>
          <w:sz w:val="24"/>
        </w:rPr>
        <w:t>—</w:t>
      </w:r>
      <w:r>
        <w:rPr>
          <w:kern w:val="0"/>
          <w:sz w:val="24"/>
        </w:rPr>
        <w:t>再近</w:t>
      </w:r>
      <w:r>
        <w:rPr>
          <w:kern w:val="0"/>
          <w:sz w:val="24"/>
        </w:rPr>
        <w:t>—</w:t>
      </w:r>
      <w:r>
        <w:rPr>
          <w:kern w:val="0"/>
          <w:sz w:val="24"/>
        </w:rPr>
        <w:t>更近”的顺序观察和描述的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理解作者的表达途径和方法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懂得作者是从声音、形状、颜色这三方面将大潮雄伟奇特的景象生动地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描绘出来，从中体会作者赞美“天下奇观”的思想感情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重点理解比喻句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引导学生分清本体与喻体，即把什么比作什么，在理解的基础上体会它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们的作用，懂得这样比的真正含义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运用电教手段</w:t>
      </w:r>
      <w:r>
        <w:rPr>
          <w:kern w:val="0"/>
          <w:sz w:val="24"/>
        </w:rPr>
        <w:t>——</w:t>
      </w:r>
      <w:r>
        <w:rPr>
          <w:kern w:val="0"/>
          <w:sz w:val="24"/>
        </w:rPr>
        <w:t>录像，创造情境，激发情感。放录像</w:t>
      </w:r>
      <w:r>
        <w:rPr>
          <w:kern w:val="0"/>
          <w:sz w:val="24"/>
        </w:rPr>
        <w:t>—</w:t>
      </w:r>
      <w:r>
        <w:rPr>
          <w:kern w:val="0"/>
          <w:sz w:val="24"/>
        </w:rPr>
        <w:t>画批</w:t>
      </w:r>
      <w:r>
        <w:rPr>
          <w:kern w:val="0"/>
          <w:sz w:val="24"/>
        </w:rPr>
        <w:t>—</w:t>
      </w:r>
      <w:r>
        <w:rPr>
          <w:kern w:val="0"/>
          <w:sz w:val="24"/>
        </w:rPr>
        <w:t>讨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论</w:t>
      </w:r>
      <w:r>
        <w:rPr>
          <w:kern w:val="0"/>
          <w:sz w:val="24"/>
        </w:rPr>
        <w:t>—</w:t>
      </w:r>
      <w:r>
        <w:rPr>
          <w:kern w:val="0"/>
          <w:sz w:val="24"/>
        </w:rPr>
        <w:t>朗读多种教学手段优化组合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将看、想、说、读有机结合。做到“图”“文”“视”“听”互补；“听”、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说”、“读”、“思”互促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教学难点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由于学生没有感性认识作基础，对文中的一些描述如：“水天相接的地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方出现了一条白线”，“形成一道六米多高的白色城墙”，“犹如千万匹白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色战马浩浩荡荡地飞奔而来</w:t>
      </w:r>
      <w:r>
        <w:rPr>
          <w:kern w:val="0"/>
          <w:sz w:val="24"/>
        </w:rPr>
        <w:t>..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kern w:val="0"/>
          <w:sz w:val="24"/>
        </w:rPr>
        <w:t>等不易理解，易产生疑惑：这是怎样的一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种景象？真是这样吗？因而对于作者基于真实，富于生动的表现方法也不易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体会。因此只有让学生如临其境感受大自然的巨大威力，才能很好地理解体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会作者生动形象的语言表现力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突破难点的方法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借助录像，提供感性材料，帮助理解内容，释疑解难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朗读和品味词句相结合，朗读中品味，品味后朗读。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二、教学要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通过本课教学，使学生了解钱塘江大潮雄伟壮丽的自然景观，激发学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生热爱祖国壮美河山的思想感情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按时间顺序给课文分段，正确概括段意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动用电教手段，把学生带入情境，帮助学生理解课文内容，展开想象，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促进朗读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kern w:val="0"/>
          <w:sz w:val="24"/>
        </w:rPr>
        <w:t>结合课文理解“横贯”、“天下奇观”、“人声鼎沸”、“风号浪吼”、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涨”等词语及比喻句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教学用具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钱塘江大潮录像带（</w:t>
      </w:r>
      <w:r>
        <w:rPr>
          <w:kern w:val="0"/>
          <w:sz w:val="24"/>
        </w:rPr>
        <w:t xml:space="preserve">3 </w:t>
      </w:r>
      <w:r>
        <w:rPr>
          <w:kern w:val="0"/>
          <w:sz w:val="24"/>
        </w:rPr>
        <w:t>分钟）音乐录音带（</w:t>
      </w:r>
      <w:r>
        <w:rPr>
          <w:kern w:val="0"/>
          <w:sz w:val="24"/>
        </w:rPr>
        <w:t xml:space="preserve">2.5 </w:t>
      </w:r>
      <w:r>
        <w:rPr>
          <w:kern w:val="0"/>
          <w:sz w:val="24"/>
        </w:rPr>
        <w:t>分钟）词语卡片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教学时间：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三、教学过程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一）激趣释题，教师朗诵课文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目的：激发学生对新课的兴趣，同时创设情境，激情入境，让作品感染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学生，训练听、思、说能力。教学手段：用音乐伴朗诵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用谈话法引出课题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同学们，你们到过江边吗？你们可知道，大江大海不仅有风平浪静的时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候，有波涛汹涌的时候，还有由于月亮和太阳的吸引力的作用，水面会发生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定时涨落的现象，这就叫作“潮”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板书“潮”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一位曾亲眼看见潮水涨落的人，把他的所见所闻生动地描绘了出来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板书“观”。范读课文。听读思考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下面请你们听一听他的描绘。请你们听的时候注意：他看到的是怎样的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一次大潮？按照他描述的顺序，使你在头脑中出现了几个画面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教师在音乐的伴奏下有感情地朗诵课文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读后学生逐一回答问题。根据回答板书钱塘江大潮，天下奇观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追问：“天下奇观”的“观”当什么讲？什么叫“天下奇观”？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二）理清文路，分段精读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目的：知道作者是按照“潮来前、潮来时、潮过后”的时间顺序写的，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并按照这一顺序正确地给文章划分段落。理解各段主要内容，并能抓住要点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准确概括段意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步骤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理清文路，划分段落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请大家打开书，快速默读一遍课文，看看作者是按照什么顺序写的，可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以分为几段？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分段细读，学习第一段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方法：默读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要求：边默读边思考：作者在这一段里交代了什么？主要描写了什么？</w:t>
      </w:r>
    </w:p>
    <w:p>
      <w:pPr>
        <w:pStyle w:val="Normal"/>
        <w:spacing w:lineRule="auto" w:line="360"/>
        <w:jc w:val="left"/>
        <w:rPr/>
      </w:pPr>
      <w:r>
        <w:rPr>
          <w:kern w:val="0"/>
          <w:sz w:val="24"/>
        </w:rPr>
        <w:t>学生应弄懂，交代了观潮的时间</w:t>
      </w:r>
      <w:r>
        <w:rPr>
          <w:kern w:val="0"/>
          <w:sz w:val="24"/>
        </w:rPr>
        <w:t>——</w:t>
      </w:r>
      <w:r>
        <w:rPr>
          <w:kern w:val="0"/>
          <w:sz w:val="24"/>
        </w:rPr>
        <w:t>农历八月十八日早晨；观潮地点</w:t>
      </w:r>
      <w:r>
        <w:rPr>
          <w:kern w:val="0"/>
          <w:sz w:val="24"/>
        </w:rPr>
        <w:t>—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—</w:t>
      </w:r>
      <w:r>
        <w:rPr>
          <w:kern w:val="0"/>
          <w:sz w:val="24"/>
        </w:rPr>
        <w:t>海宁县盐官镇的海塘大堤上，描写了观潮人的心情</w:t>
      </w:r>
      <w:r>
        <w:rPr>
          <w:kern w:val="0"/>
          <w:sz w:val="24"/>
        </w:rPr>
        <w:t>——</w:t>
      </w:r>
      <w:r>
        <w:rPr>
          <w:kern w:val="0"/>
          <w:sz w:val="24"/>
        </w:rPr>
        <w:t>急切地等待；观潮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的场面</w:t>
      </w:r>
      <w:r>
        <w:rPr>
          <w:kern w:val="0"/>
          <w:sz w:val="24"/>
        </w:rPr>
        <w:t>——</w:t>
      </w:r>
      <w:r>
        <w:rPr>
          <w:kern w:val="0"/>
          <w:sz w:val="24"/>
        </w:rPr>
        <w:t>人山人海；潮来前江面的景象</w:t>
      </w:r>
      <w:r>
        <w:rPr>
          <w:kern w:val="0"/>
          <w:sz w:val="24"/>
        </w:rPr>
        <w:t>——</w:t>
      </w:r>
      <w:r>
        <w:rPr>
          <w:kern w:val="0"/>
          <w:sz w:val="24"/>
        </w:rPr>
        <w:t>平静、雾蒙蒙。（这是主要的）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要求学生抓住主要意思概括段意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学习第二段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目的：理解作者由远及近，从声、形、色等方面描述了大潮的磅礴气势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和壮丽景象，从中感受大自然的美与力，激发学生赞美、热爱祖国的思想感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情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教学手段：录像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教学方法：质疑探索法、组织讨论法、总结归纳法和边议边读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教学形式：学生自学、小组议论、全班讨论三种教学形式相结合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kern w:val="0"/>
          <w:sz w:val="24"/>
        </w:rPr>
        <w:t>指名学生读第二段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要求其他学生边听边思考：作者是按什么顺序写大潮来时的景象的？又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是从哪几方面来描述的？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读后引导学生依次讨论这两个问题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通过讨论明确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a.</w:t>
      </w:r>
      <w:r>
        <w:rPr>
          <w:kern w:val="0"/>
          <w:sz w:val="24"/>
        </w:rPr>
        <w:t>作者是按照远</w:t>
      </w:r>
      <w:r>
        <w:rPr>
          <w:kern w:val="0"/>
          <w:sz w:val="24"/>
        </w:rPr>
        <w:t>—</w:t>
      </w:r>
      <w:r>
        <w:rPr>
          <w:kern w:val="0"/>
          <w:sz w:val="24"/>
        </w:rPr>
        <w:t>稍近</w:t>
      </w:r>
      <w:r>
        <w:rPr>
          <w:kern w:val="0"/>
          <w:sz w:val="24"/>
        </w:rPr>
        <w:t>—</w:t>
      </w:r>
      <w:r>
        <w:rPr>
          <w:kern w:val="0"/>
          <w:sz w:val="24"/>
        </w:rPr>
        <w:t>再近</w:t>
      </w:r>
      <w:r>
        <w:rPr>
          <w:kern w:val="0"/>
          <w:sz w:val="24"/>
        </w:rPr>
        <w:t>—</w:t>
      </w:r>
      <w:r>
        <w:rPr>
          <w:kern w:val="0"/>
          <w:sz w:val="24"/>
        </w:rPr>
        <w:t>更近的顺序写大潮中景象的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b.</w:t>
      </w:r>
      <w:r>
        <w:rPr>
          <w:kern w:val="0"/>
          <w:sz w:val="24"/>
        </w:rPr>
        <w:t>作者是从声音、形状、颜色这三方面来描述大潮的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kern w:val="0"/>
          <w:sz w:val="24"/>
        </w:rPr>
        <w:t>启发质疑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让学生提出初读时不懂的问题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kern w:val="0"/>
          <w:sz w:val="24"/>
        </w:rPr>
        <w:t>引导学生观看录像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释疑解惑，帮助理解，边看边引导“图”“文”对号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kern w:val="0"/>
          <w:sz w:val="24"/>
        </w:rPr>
        <w:t>导入学生自学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刚才你们看了钱塘江大潮的录像，现在再来看看作者是怎样把大潮那种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惊心动魄、奇异壮观的景象生动、形象而又逼真地描述出来的，请你们仔细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地阅读，很好地体会一下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在学生自学的基础上，小组议论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kern w:val="0"/>
          <w:sz w:val="24"/>
        </w:rPr>
        <w:t>组织学生讨论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边讨论边自由读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需讨论明确下列问题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a.</w:t>
      </w:r>
      <w:r>
        <w:rPr>
          <w:kern w:val="0"/>
          <w:sz w:val="24"/>
        </w:rPr>
        <w:t>大潮从远处出现，人们看到了什么？这是把什么比作什么？为什么这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样比？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b.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横贯”是什么意思？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c.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形成一道白色城墙”是什么景象？这样比，说明了什么？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d.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千军万马齐头并进，浩浩荡荡地飞奔而来；千万辆坦克同时开动，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发出山崩地裂的响声</w:t>
      </w:r>
      <w:r>
        <w:rPr>
          <w:kern w:val="0"/>
          <w:sz w:val="24"/>
        </w:rPr>
        <w:t>..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kern w:val="0"/>
          <w:sz w:val="24"/>
        </w:rPr>
        <w:t>是怎样的景象？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这里把什么比作什么？这样比，表现出什么？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e.</w:t>
      </w:r>
      <w:r>
        <w:rPr>
          <w:kern w:val="0"/>
          <w:sz w:val="24"/>
        </w:rPr>
        <w:t>大潮由远及近，从声音、形状上的发展是怎样的？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f.</w:t>
      </w:r>
      <w:r>
        <w:rPr>
          <w:kern w:val="0"/>
          <w:sz w:val="24"/>
        </w:rPr>
        <w:t>刚听到大潮的声音时人们是什么心情？刚看到大潮的样子时，人们是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什么心情？大潮越来越近时，人们闻其声、见其形后心情又怎样？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⑥</w:t>
      </w:r>
      <w:r>
        <w:rPr>
          <w:kern w:val="0"/>
          <w:sz w:val="24"/>
        </w:rPr>
        <w:t>理解后朗读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指名学生读，其他学生看录像听读。再次感受大潮的美与力，加深对课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文的理解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⑦</w:t>
      </w:r>
      <w:r>
        <w:rPr>
          <w:kern w:val="0"/>
          <w:sz w:val="24"/>
        </w:rPr>
        <w:t>概括段意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谁能用一句话把潮来时声音、形状由远及近的发展表述出来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学习第三段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kern w:val="0"/>
          <w:sz w:val="24"/>
        </w:rPr>
        <w:t>指名学生读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kern w:val="0"/>
          <w:sz w:val="24"/>
        </w:rPr>
        <w:t>理解“风号浪吼”、“涨”等词的意义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kern w:val="0"/>
          <w:sz w:val="24"/>
        </w:rPr>
        <w:t>抓住主要内容概括段意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kern w:val="0"/>
          <w:sz w:val="24"/>
        </w:rPr>
        <w:t>小结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如果你是一个观潮者，面对如此壮观的景象，你会感到怎样？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教师在学生发言的基础上小结：是啊，同学们还曾记得吧，那神奇美丽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的五彩池；雄伟壮丽的瀑布；四季如画的小兴安岭；还有这天下奇观的钱塘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江大潮，这就是我们可爱祖国的山山水水，我们怎能不感到自豪，作者也正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是把这种热爱与自豪之情蕴含在文章的字里行间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四）再读全文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方式：指两名学生读第一、三段，全班齐读第二段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板书设计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drawing>
          <wp:inline distT="0" distB="0" distL="0" distR="0">
            <wp:extent cx="4019550" cy="280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8:17:00Z</dcterms:created>
  <dc:creator>tf</dc:creator>
  <dc:description/>
  <dc:language>en-US</dc:language>
  <cp:lastModifiedBy>Administrator</cp:lastModifiedBy>
  <dcterms:modified xsi:type="dcterms:W3CDTF">2005-05-16T04:03:00Z</dcterms:modified>
  <cp:revision>6</cp:revision>
  <dc:subject/>
  <dc:title>tf</dc:title>
</cp:coreProperties>
</file>