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 w:val="28"/>
        </w:rPr>
        <w:t>观潮参考教案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使学生了解钱塘江大潮的壮丽与雄奇，激发学生热爱祖国大好河山的思想感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会本课生字、新词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使学生初步了解钱塘江大潮的形成原因及有关知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继续练习给课文分段，深入理解课文内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学习作者按一定顺序、抓住事物特点的观察方法，培养留心周围事物的习惯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6</w:t>
      </w:r>
      <w:r>
        <w:rPr>
          <w:rFonts w:ascii="Times New Roman" w:hAnsi="Times New Roman" w:cs="Times New Roman"/>
        </w:rPr>
        <w:t>．有感情地朗读课文，背诵课文第三、四自然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重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理解课文中有关“潮来之时”的记叙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习作者有顺序、抓特点的观察方法，提高学生观察事物的能力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继续练习给课文分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难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通过重点语句体会“潮来之时”的壮观景象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具准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录像机、录像带、电视、录音机、录音带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时间</w:t>
      </w: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三课时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设计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第一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一、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初读课文，运用查字典、联系上下文等方法自学生字、理解新词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继续练习给课文分段，概括段落大意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二、教学重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指导课文分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解释重点词语：屹立、横贯、恢复、奇观、浩浩荡荡、若隐若现、山崩地裂、风号浪吼、人声鼎沸、漫天卷地、齐头并进、辨析沸腾、奔腾的词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三、教学难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点拨学生理解“观潮”与“天下奇观”中的“观”字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四、教具准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投景仪、投影片、录像带、录相机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五、教学过程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学生自学生字、新词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生初读课文，划出生字、新词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查字典，自学生字词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指导学生读准字音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ascii="Times New Roman" w:hAnsi="Times New Roman" w:cs="Times New Roman"/>
          <w:szCs w:val="20"/>
        </w:rPr>
        <w:t>易混、易错音的学习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投影片：给字选择正确读音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涨潮（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踮着脚（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薄雾（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往东（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薄（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多用于口语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薄（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厚度小的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涨（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水量增加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涨（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体积增大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②</w:t>
      </w:r>
      <w:r>
        <w:rPr>
          <w:rFonts w:ascii="Times New Roman" w:hAnsi="Times New Roman" w:cs="Times New Roman"/>
          <w:szCs w:val="20"/>
        </w:rPr>
        <w:t>多音字辨析、组词，使学生掌握据词定音的方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提示：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多音字指字形相同，读音不同的字。一是读音不同，意义也不同如“强”读</w:t>
      </w:r>
      <w:r>
        <w:rPr>
          <w:rFonts w:eastAsia="zypyyb" w:cs="Times New Roman" w:ascii="Times New Roman" w:hAnsi="Times New Roman"/>
          <w:szCs w:val="20"/>
        </w:rPr>
        <w:t>qi3ng</w:t>
      </w:r>
      <w:r>
        <w:rPr>
          <w:rFonts w:ascii="Times New Roman" w:hAnsi="Times New Roman" w:cs="Times New Roman"/>
        </w:rPr>
        <w:t>（强壮）；读</w:t>
      </w:r>
      <w:r>
        <w:rPr>
          <w:rFonts w:eastAsia="zypyyb" w:cs="Times New Roman" w:ascii="Times New Roman" w:hAnsi="Times New Roman"/>
          <w:szCs w:val="20"/>
        </w:rPr>
        <w:t>qi4ng</w:t>
      </w:r>
      <w:r>
        <w:rPr>
          <w:rFonts w:ascii="Times New Roman" w:hAnsi="Times New Roman" w:cs="Times New Roman"/>
        </w:rPr>
        <w:t>（强词夺理）；读</w:t>
      </w:r>
      <w:r>
        <w:rPr>
          <w:rFonts w:eastAsia="zypyyb" w:cs="Times New Roman" w:ascii="Times New Roman" w:hAnsi="Times New Roman"/>
          <w:szCs w:val="20"/>
        </w:rPr>
        <w:t>ji4ng</w:t>
      </w:r>
      <w:r>
        <w:rPr>
          <w:rFonts w:ascii="Times New Roman" w:hAnsi="Times New Roman" w:cs="Times New Roman"/>
        </w:rPr>
        <w:t>（倔强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0"/>
        </w:rPr>
        <w:t>二是读音不同，意义相同，用法稍有差别的。如：“薄”读</w:t>
      </w:r>
      <w:r>
        <w:rPr>
          <w:rFonts w:eastAsia="zypyyb" w:cs="Times New Roman" w:ascii="Times New Roman" w:hAnsi="Times New Roman"/>
          <w:szCs w:val="20"/>
        </w:rPr>
        <w:t>b2o</w:t>
      </w:r>
      <w:r>
        <w:rPr>
          <w:rFonts w:ascii="Times New Roman" w:hAnsi="Times New Roman" w:cs="Times New Roman"/>
        </w:rPr>
        <w:t>（单用，穿得真薄）</w:t>
      </w:r>
      <w:r>
        <w:rPr>
          <w:rFonts w:eastAsia="zypyyb" w:cs="Times New Roman" w:ascii="Times New Roman" w:hAnsi="Times New Roman"/>
          <w:szCs w:val="20"/>
        </w:rPr>
        <w:t>b%</w:t>
      </w:r>
      <w:r>
        <w:rPr>
          <w:rFonts w:ascii="Times New Roman" w:hAnsi="Times New Roman" w:cs="Times New Roman"/>
        </w:rPr>
        <w:t>（合用，薄雾义薄云）</w:t>
      </w:r>
      <w:r>
        <w:rPr>
          <w:rFonts w:cs="Times New Roman" w:ascii="Times New Roman" w:hAnsi="Times New Roman"/>
        </w:rPr>
        <w:t>]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对于多音字，了解了字义，又了解了普通话的读音习惯，就不会读错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观”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ascii="Times New Roman" w:hAnsi="Times New Roman" w:cs="Times New Roman"/>
          <w:szCs w:val="20"/>
        </w:rPr>
        <w:t>看（坐井观天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②景象、样子（奇观，壮观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③对事物的认识或看法（乐观，世界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ascii="Times New Roman" w:hAnsi="Times New Roman" w:cs="Times New Roman"/>
          <w:szCs w:val="20"/>
        </w:rPr>
        <w:t>道教的庙宇（白云观：道观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②姓“闷”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ascii="Times New Roman" w:hAnsi="Times New Roman" w:cs="Times New Roman"/>
          <w:szCs w:val="20"/>
        </w:rPr>
        <w:t>气压低或空气不流通而引起不舒畅的感觉（闷热）②使不透气（闷茶）③不吭声，不声张（闷头儿）④声音不响亮（闷气）⑤在屋里躲着不到外面去（闷在屋里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ascii="Times New Roman" w:hAnsi="Times New Roman" w:cs="Times New Roman"/>
          <w:szCs w:val="20"/>
        </w:rPr>
        <w:t>心情不舒畅（闷闷不乐、愁闷）②密闭、不透气（闷雷、闷气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相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ascii="Times New Roman" w:hAnsi="Times New Roman" w:cs="Times New Roman"/>
          <w:szCs w:val="20"/>
        </w:rPr>
        <w:t>互相（相识、相象）②表示一方对另一方的动作（实不相瞒）③亲自观看（是不是合心意相称）（相持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ascii="Times New Roman" w:hAnsi="Times New Roman" w:cs="Times New Roman"/>
          <w:szCs w:val="20"/>
        </w:rPr>
        <w:t>辅助（相机、相声）②宰相（丞相）③某些国家的官名（首相）④旧时指帮助主人接待宾客的人（傧相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奔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ascii="Times New Roman" w:hAnsi="Times New Roman" w:cs="Times New Roman"/>
          <w:szCs w:val="20"/>
        </w:rPr>
        <w:t>奔走，急跑（狂奔、奔驰）②紧赶、赶忙（奔命、奔丧）③逃跑（东奔西窜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ascii="Times New Roman" w:hAnsi="Times New Roman" w:cs="Times New Roman"/>
          <w:szCs w:val="20"/>
        </w:rPr>
        <w:t>直向目的地走去（投奔、直奔）②朝向（奔东）③年纪接近（奔四十了）④为某事奔走（有事我去奔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卷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ascii="Times New Roman" w:hAnsi="Times New Roman" w:cs="Times New Roman"/>
          <w:szCs w:val="20"/>
        </w:rPr>
        <w:t>把东西弯转裹成圆筒形（卷帘）②一种大的力量把东西撮起或裹住（卷起尘土）③裹成圆筒形的东西（铺盖卷儿）④量词（一卷纸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ascii="Times New Roman" w:hAnsi="Times New Roman" w:cs="Times New Roman"/>
          <w:szCs w:val="20"/>
        </w:rPr>
        <w:t>书本（手不释卷）②用来指全书的一部分（上卷、下卷）③卷子（试卷）④机关里保存的文件（卷宗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号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ascii="Times New Roman" w:hAnsi="Times New Roman" w:cs="Times New Roman"/>
          <w:szCs w:val="20"/>
        </w:rPr>
        <w:t>拖长声音大声叫唤（呼号、狂风怒号）②大声哭（哀号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ascii="Times New Roman" w:hAnsi="Times New Roman" w:cs="Times New Roman"/>
          <w:szCs w:val="20"/>
        </w:rPr>
        <w:t>名称（国号、年号）②商店（银号、商号）③标志（记号、问号）④排定的次第（挂号）⑤表示等级（大号鞋）⑥表示次序（门牌号）⑦切脉搏（号脉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ascii="Times New Roman" w:hAnsi="Times New Roman" w:cs="Times New Roman"/>
          <w:szCs w:val="20"/>
        </w:rPr>
        <w:t>号令（发号施令）②军队或乐队里所用的西式喇叭（小号）③用号吹出表示一定意义的时间（冲锋号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指导学生巩固生字词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ascii="Times New Roman" w:hAnsi="Times New Roman" w:cs="Times New Roman"/>
          <w:szCs w:val="20"/>
        </w:rPr>
        <w:t>形声字：（左形右声或上形下声）如“崩”上“山”表示义，下“朋”与“崩”同韵母，音相近。此类字还有“恢”、“涨”、“镇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②</w:t>
      </w:r>
      <w:r>
        <w:rPr>
          <w:rFonts w:ascii="Times New Roman" w:hAnsi="Times New Roman" w:cs="Times New Roman"/>
          <w:szCs w:val="20"/>
        </w:rPr>
        <w:t>熟字加偏旁记忆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若”：“右上加草头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吼”：“孔字左加口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③</w:t>
      </w:r>
      <w:r>
        <w:rPr>
          <w:rFonts w:ascii="Times New Roman" w:hAnsi="Times New Roman" w:cs="Times New Roman"/>
          <w:szCs w:val="20"/>
        </w:rPr>
        <w:t>从意义上理解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盼”目为眼，眼睁睁地看着分别已久的事物，万分渴望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罩”“四方扣在桌上。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④</w:t>
      </w:r>
      <w:r>
        <w:rPr>
          <w:rFonts w:ascii="Times New Roman" w:hAnsi="Times New Roman" w:cs="Times New Roman"/>
          <w:szCs w:val="20"/>
        </w:rPr>
        <w:t>易混字可采取比较的方法识记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形近字组词：（投影片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屹（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复（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昂（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逐（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气（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夏（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柳（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t>）琢（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理解词语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学生自读课文，就词语质疑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指导学生运用各种方法理解词语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ascii="Times New Roman" w:hAnsi="Times New Roman" w:cs="Times New Roman"/>
          <w:szCs w:val="20"/>
        </w:rPr>
        <w:t>联系生活实际理解屹立、人山人海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</w:rPr>
        <w:t>．屹立：山峰高耸的样子或像山峰一样高耸而稳固地立着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联想往日所见的事物，如：人民英雄纪念碑高高地耸立在天安门广场。本文指镇海的古塔、中山亭和观潮台屹立在江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</w:rPr>
        <w:t>．人山人海：形容聚集的人很多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回想自己曾参加过的最热闹的场景，如：庙会、国庆大游行或参加大型比赛。文中指前来观潮的人很多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②</w:t>
      </w:r>
      <w:r>
        <w:rPr>
          <w:rFonts w:ascii="Times New Roman" w:hAnsi="Times New Roman" w:cs="Times New Roman"/>
          <w:szCs w:val="20"/>
        </w:rPr>
        <w:t>结合上下文理解人声鼎沸、风号浪吼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人声鼎沸；形容人声喧闹、嘈杂、像水在锅里沸腾一样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上文讲了观潮的人是人山人海，潮来前，大家只有急切地张望、等待，当盼望已久的潮起来时，人们自然抑制不住内心的喜悦，议论、惊叹、大潮等等声音交融在一起，自然像水开锅一样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</w:rPr>
        <w:t>．风号浪吼？形容风浪声势浩大，声音巨响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前文形容潮涌：“……千万匹战马齐头并进，声音如同山崩地裂……”说明声音大，这里说风还在号，浪还在吼，音量不减，气势不削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③</w:t>
      </w:r>
      <w:r>
        <w:rPr>
          <w:rFonts w:ascii="Times New Roman" w:hAnsi="Times New Roman" w:cs="Times New Roman"/>
          <w:szCs w:val="20"/>
        </w:rPr>
        <w:t>利用直观教学理解：“浩浩荡荡”、“山崩地裂”、“若隐若现”及“漫天卷地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可分别从有关影片中剪辑录像片断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</w:rPr>
        <w:t>．浩浩荡荡：形容水势很大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</w:rPr>
        <w:t>．山崩地裂：真正的山崩地裂多发生在强烈的地震发生时，本课用来形容声音很响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c</w:t>
      </w:r>
      <w:r>
        <w:rPr>
          <w:rFonts w:ascii="Times New Roman" w:hAnsi="Times New Roman" w:cs="Times New Roman"/>
        </w:rPr>
        <w:t>．若隐若现：好像出现又好像不出现。在课文中指一会儿出现，一会儿隐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d</w:t>
      </w:r>
      <w:r>
        <w:rPr>
          <w:rFonts w:ascii="Times New Roman" w:hAnsi="Times New Roman" w:cs="Times New Roman"/>
        </w:rPr>
        <w:t>．漫天卷地：铺天盖地的意思。本课形容大潮余波水势汹涌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e</w:t>
      </w:r>
      <w:r>
        <w:rPr>
          <w:rFonts w:ascii="Times New Roman" w:hAnsi="Times New Roman" w:cs="Times New Roman"/>
        </w:rPr>
        <w:t>．水天相接：大面积的水域，远望过去与天相接成一线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④</w:t>
      </w:r>
      <w:r>
        <w:rPr>
          <w:rFonts w:ascii="Times New Roman" w:hAnsi="Times New Roman" w:cs="Times New Roman"/>
          <w:szCs w:val="20"/>
        </w:rPr>
        <w:t>示范法指导理解“横卧”、“横贯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横”与地面平行，“卧”躺倒，找同学演示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贯”通，示意几名同学手拉手，由左至右到头，就是横着通过的意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造句练习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弄清词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读一读书中原句，明确使用范围对象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造句。（注意灵活使用词语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举例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天下奇观：①云南的石林不愧是天下奇观。②称为天下奇观的万里长城是劳动人民智慧的象征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横卧：①一只小猫横卧在我眼前，向我撒娇。②在乐山，有一座鲜为人知的大佛在后山横卧了数百年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水天相接：①太阳从水天相接处缓缓地升起来。②一艘小船消逝在水天相接的地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横贯：陇海铁路横贯我国中部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浩浩荡荡：长江水浩浩荡荡地奔入大海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山崩地裂：数百辆坦克开过来，那声音如同山崩地裂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“沸腾”和“奔腾”辨析并分别造句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沸腾”和“奔腾”中都含有“腾”字，是奔跑或跳跃的意思。“奔腾”的意思是（许多马）跳跃着奔跑：“沸腾”的意思是水开时发生气化，产生气泡。用来比喻事物蓬勃发展或情绪高涨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沸腾：下课了，操场上顿时沸腾起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奔腾：骏马在草原上奔腾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给句式练习造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什么）横卧在（哪里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在哪儿）横卧着（什么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什么事物）横贯（哪里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在什么情况下），（什么）沸腾（起来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三）给课文分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指读课文，思考：每个自然段讲的是什么？哪些自然段讲的是一个内容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分析：第二自然段写“潮来前”，第三、第四自然段写“潮来时”，第五自然段写“潮来后”。二至五自然段具体地讲写人们观潮前后的情景和大潮的壮观，学生易掌握，难点在于二至五自然段与第一自然段的关系，第一自然段是概括地讲钱塘江大潮是“天下奇观”与下文是先概括后具体的关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讨论明确分段，说明理由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全文按先概括后具体分为两段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第一段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（概括地写钱塘江大潮是“天下奇观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第二段：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具体地写钱塘江大潮，壮观天下无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四）巩固生字词（读生字卡片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五）布置作业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写生字、字词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有语气朗读全文。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第二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一、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学习课文，使学生了解钱塘江大潮的壮丽奇特的自然景观，激发学生热爱大自然、热爱祖国大好河山的思想感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按时间顺序给第二段分层，并归纳层意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三）学习作者有顺序、抓特点的观察方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四）有感情地朗读课文，指导背诵三、四自然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二、教学重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课文中“潮来时”这一部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三、教学难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感受钱塘江大潮的壮观景象，体会当时人们的心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四、教具准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字词卡片、录像机、电视机、录像带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五、教学过程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复习旧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出示卡片，复习重点词语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检查朗读，课文分段及依据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按自然段读全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（根据先概括后具体的规律把课文分为两段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讲读第一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提问：第一段中谈到钱塘江大潮是“天下奇观”，那么什么是“天下奇观”，这个“观”与“观潮”的“观”有什么不同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天下奇观是指世界上不同一般的景象，两个“观”是不同的，“观潮”的“观”是看的意思，“天下奇观”的“观”是景象的意思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师生对读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师：因为“钱塘江大潮”自古以来被称为“天下奇观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生：所以吸引了无数的人前来观潮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小结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课题（观潮）即观天下奇观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三）讲读第二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指导学生给第二段分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提示：第二段是按什么顺序写的？该怎样分层，层意如何归纳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按“潮来前、“潮来时”、“潮来后”的时候顺序分为三层。层意分别是各时间段的景象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习“潮来前”钱塘江面的景象，体会观潮人的心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读中找（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自然段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边读边在书上划出描写“潮来前”江面景象及人们心情的句子。（用不同符号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读中听（边听边答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ascii="Times New Roman" w:hAnsi="Times New Roman" w:cs="Times New Roman"/>
          <w:szCs w:val="20"/>
        </w:rPr>
        <w:t>指名读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②</w:t>
      </w:r>
      <w:r>
        <w:rPr>
          <w:rFonts w:ascii="Times New Roman" w:hAnsi="Times New Roman" w:cs="Times New Roman"/>
          <w:szCs w:val="20"/>
        </w:rPr>
        <w:t>当读到“平静的江面，越往东越宽，在雨后的秋阳下，笼罩着一层白蒙蒙的薄雾。”时，让其他学生在听读中，说出潮来前江面上很平静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当读出“大家昂首东望，等着、盼着。”之后，让其他同学说出观潮人的心情急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小结：此时的江面如此平静，人们翘首盼望，让我们共同观望潮来时的景象吧！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四）精讲课文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自然段“潮来时”的景象，试背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看录像激发学生兴趣，调动学生的视觉、听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提问：如果你们就在观潮的人群中，你们的心情会怎样？潮来时，有哪两点给你留下的印象最深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明确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对潮的声大，浪高这两点留下了深刻的印象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指导学生自读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自然段。找出三处“写潮来时声音”和四处“写潮的样子”的语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知潮声。在学生找出后，指导学生用书中的词语概括其声的方法，“声像什么？响声怎样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声像千万匹白色战马齐头并进，响声如同山崩地裂）同时，板书“闷雷”，“越来越大”，“山崩地裂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知潮形。用上述的方法。准确的概括出潮形并板书“一条白线”、“拉长变粗”、“白色城墙”、“白色战马”。同时，让学生结合生活实际体会。（补充有关大潮形成的资料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明其序，让同学观察黑板上板书的词语，说说从潮的声和形的变化得出，作者是按怎样的顺序观潮的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按由远及近的顺序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提问：还能找出表示这一观察顺序的词语吗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远处”，“过了”“一会儿”，“水天相接”，“向前移动”，“再近些”，“越来越近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谁想把潮来时的声、形，有条理的说一说。先让全班同学按板书自己练说，再加上表示观察顺序的词语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你认为作者写得好，那么作者是怎么写的呢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明确，按一定顺序：远→近；抓住潮来时的特点；声大、浪大，运用比喻的修辞手法写的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这样写有什么好处，举例说明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如“白色战马”齐头并进，既有声又有形，极为恰当生动地说明后浪涌前浪，一排刚过一排又紧接着，说明气势大，速度快，给人以势不可挡之感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又如“白色城墙”色形兼具地说明浪高，直立向前推，可见潮水是汹涌而来。这不是一般的浪，是罕见的浪，潮也是罕见的潮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激发情感（再看录像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提示：想象如果你就在观潮的人群中，此时此刻你的心情是怎样的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读精彩处，表达自己真实情感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）指名有语气地读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自然段，评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）师生对读，指导背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）小结：钱塘大潮声巨大，浪罕见令人又惊又喜又惊心动魄。请同学们体会这种感情，再读“潮来时”这一部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五）布置作业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有感情地朗读课文，背诵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第三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一、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巩固复习“潮来时”内容。学习“潮来后”，通过理解重点词语，体会作者感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检查背诵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三）学习“潮过后”的景象，从侧面体会大潮的壮观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四）学习作者如何潜词造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二、教学重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了解“潮来后”的景象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学习作者动、静结合描写景物的写作手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三、教学难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理解潮已去为何还能说明大潮之声势浩大，蔚为壮观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四、教具准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录像机、录像带、录音机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五、教学过程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检查复习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指名背诵课文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提问：“潮来时”作者看到了怎样的景象？人们是怎么的心情？哪些语句说明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明确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作者在“潮来时”看到的景象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“只见水天相接的地方，出现了一条白线”；“接着，那条白线向我们移来，逐渐拉长、变粗，横灌江面”，“不久便白浪滔天，引成一道两丈多高的白色城墙”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“潮来时”人们的心情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“潮来时”人们的心情是兴奋，激动万分，从“人声鼎沸”可以看出。“人声鼎沸”的意思是人声喧闹、嘈杂，像水在锅里沸腾一样。由此不难看出“潮来时”人们是多么欢腾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讲读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知其余威，进一步理解潮势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提问：潮过去之后又是一番怎样的情景呢？从哪些词语看出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默读课文，思考（划出重点词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奔腾、漫天卷地，风号浪吼、依旧、恢复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ascii="Times New Roman" w:hAnsi="Times New Roman" w:cs="Times New Roman"/>
          <w:szCs w:val="20"/>
        </w:rPr>
        <w:t>明确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看录像（“霎时，潮头奔腾西去，”说明潮正在过去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②</w:t>
      </w:r>
      <w:r>
        <w:rPr>
          <w:rFonts w:ascii="Times New Roman" w:hAnsi="Times New Roman" w:cs="Times New Roman"/>
          <w:szCs w:val="20"/>
        </w:rPr>
        <w:t>（奔腾是跳跃着奔跑的意思，这里形容潮水汹涌而去，说明水势余威犹在，漫天卷地，风号浪吼说明水势极大，江里倒灌，理解这一知识，有助于学生对这一现象形成的认识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③“</w:t>
      </w:r>
      <w:r>
        <w:rPr>
          <w:rFonts w:ascii="Times New Roman" w:hAnsi="Times New Roman" w:cs="Times New Roman"/>
          <w:szCs w:val="20"/>
        </w:rPr>
        <w:t>霎时”说明潮水一转眼就过去—速度极快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④“</w:t>
      </w:r>
      <w:r>
        <w:rPr>
          <w:rFonts w:ascii="Times New Roman" w:hAnsi="Times New Roman" w:cs="Times New Roman"/>
          <w:szCs w:val="20"/>
        </w:rPr>
        <w:t>依旧”联系前文理解，还和先前即潮来时一样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⑤“</w:t>
      </w:r>
      <w:r>
        <w:rPr>
          <w:rFonts w:ascii="Times New Roman" w:hAnsi="Times New Roman" w:cs="Times New Roman"/>
          <w:szCs w:val="20"/>
        </w:rPr>
        <w:t>才”在这里表示事情结束得很晚，指潮过去时间很久了，才恢复平静，从而说明潮很大，由于奇特地势，下去极缓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⑥“</w:t>
      </w:r>
      <w:r>
        <w:rPr>
          <w:rFonts w:ascii="Times New Roman" w:hAnsi="Times New Roman" w:cs="Times New Roman"/>
          <w:szCs w:val="20"/>
        </w:rPr>
        <w:t>已经涨了两丈来高了”进一步说明水势之大，让人不可思议。可谓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看录像片断：说明自己的感受，体会作者的感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三）小结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本文有声有色的描写了钱塘江大潮，由远及近地写出了它的变化。作者用比喻的手法，写潮声，写得声势浩大；写浪潮，写得气势磅礴。总之，作者给我们形象生动地描给了一个壮观的场面。这场面的确是“天下奇观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四）回应篇首，为何称钱塘江大潮为“天下奇观”。“奇”在哪儿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配乐朗读全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小组讨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选代表发言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明确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奇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在钱塘江出海口外宽内窄成刺叭形状；一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江底：从海口到江中逐步上升十米这一特殊地形一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此时，太阳、月亮、地球都在一条直线上海水受到巨大引力一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浙江沿海一带夏秋季节常刮东南风，风助水势一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钱塘江口横卧着一条巨大沙坎，潮水涌入时，受到沙坎阻挡，速度减慢，而后面的潮水又迅速涌上来，后浪推前浪，潮头越来越高一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提示：当年苏东坡有“八月十八潮，壮观天下无”之名句，天下指中国，天下无是指中国之最，且世界皆无，说明也是世界之最，称为：天下奇观”当之无愧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五）总结写作方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从潮的“形、声、线”的归纳让学生理解“静—动—静”的写法以及对静衬动的描写手法。“潮前之静”—“潮来之动”—“潮过之静”的变化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请三名同学有感情朗读“潮来前”、“潮来时”、“潮过后”其他同学听读中再次完整观看录像。让学生的心情与作者同“急”、同“喜”、同“惊”、同“赞”。变作者赞美钱塘大潮天下奇观，热爱祖国河山笔下之情，为学生的心中之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配乐朗读全文，共同整理板书，进一步激发情感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六）作业布置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有感情地朗读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完成书后作业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【板书设计】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132455" cy="1638300"/>
            <wp:effectExtent l="0" t="0" r="0" b="0"/>
            <wp:docPr id="1" name="zyk00034zw_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34zw_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补充练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找出短文中的错误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小猫渐渐地长大了。两条弯弯的白眉毛下面镶嵌着一对圆溜溜的大眼睛，即使是在白天，两只眼睛也一直睁得大大的，它随时准备去捕捉那可恶的老鼠。嘴的下边长着几根长长的胡子。一身黑白相间的皮毛，又光滑又柔软。小花猫的爪子又尖又利，走起路来，爪子敲打着地面，发出“笃笃”的响声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小猫的眉毛并不很清晰；小猫的眼睛在白天特别是中午眯成一条缝；猫的胡子长在嘴两边；小猫走路没有声音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把下列句中用得不妥的词改过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远处，几座小山在云雾中</w:t>
      </w:r>
      <w:r>
        <w:rPr>
          <w:rFonts w:ascii="Times New Roman" w:hAnsi="Times New Roman" w:cs="Times New Roman"/>
          <w:u w:val="single"/>
        </w:rPr>
        <w:t>时隐时现</w:t>
      </w:r>
      <w:r>
        <w:rPr>
          <w:rFonts w:ascii="Times New Roman" w:hAnsi="Times New Roman" w:cs="Times New Roman"/>
        </w:rPr>
        <w:t>。（若隐若现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午后一点左右，从远处传来隆隆的响声，好像闷雷的滚动，顿时</w:t>
      </w:r>
      <w:r>
        <w:rPr>
          <w:rFonts w:ascii="Times New Roman" w:hAnsi="Times New Roman" w:cs="Times New Roman"/>
          <w:u w:val="single"/>
        </w:rPr>
        <w:t>人声沸腾</w:t>
      </w:r>
      <w:r>
        <w:rPr>
          <w:rFonts w:ascii="Times New Roman" w:hAnsi="Times New Roman" w:cs="Times New Roman"/>
        </w:rPr>
        <w:t>。（人声鼎沸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过了很久，钱塘江才</w:t>
      </w:r>
      <w:r>
        <w:rPr>
          <w:rFonts w:ascii="Times New Roman" w:hAnsi="Times New Roman" w:cs="Times New Roman"/>
          <w:u w:val="single"/>
        </w:rPr>
        <w:t>重复</w:t>
      </w:r>
      <w:r>
        <w:rPr>
          <w:rFonts w:ascii="Times New Roman" w:hAnsi="Times New Roman" w:cs="Times New Roman"/>
        </w:rPr>
        <w:t>了平静。（恢复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比较词语填空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奔腾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沸腾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只见水天相接的地方出现了一条白线，人群又（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起来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霎时，潮头（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西去，可是余波还在漫天卷地地涌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恢复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重复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这个动作，他掌握不好，（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几十次以后，终于成功地完成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掌声雷动，过了好久，剧场才（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平静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观赏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欣赏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妈妈站在花坛边，（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着盛开的牡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我们到音乐厅（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音乐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期待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等待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党和人民（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我们快快长大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地下资源（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我们去开发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填空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0"/>
        </w:rPr>
        <w:t>鼎查（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部，再查（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画，第六笔是</w:t>
      </w:r>
      <w:r>
        <w:rPr>
          <w:rFonts w:cs="Times New Roman" w:ascii="Times New Roman" w:hAnsi="Times New Roman"/>
        </w:rPr>
        <w:t>________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人声鼎沸”的意思是</w:t>
      </w:r>
      <w:r>
        <w:rPr>
          <w:rFonts w:cs="Times New Roman" w:ascii="Times New Roman" w:hAnsi="Times New Roman"/>
        </w:rPr>
        <w:t>________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屹立”的意思是</w:t>
      </w:r>
      <w:r>
        <w:rPr>
          <w:rFonts w:cs="Times New Roman" w:ascii="Times New Roman" w:hAnsi="Times New Roman"/>
        </w:rPr>
        <w:t>________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连线成词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屹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友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脚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点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再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现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灰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复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演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立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踮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要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次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恢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色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6</w:t>
      </w:r>
      <w:r>
        <w:rPr>
          <w:rFonts w:ascii="Times New Roman" w:hAnsi="Times New Roman" w:cs="Times New Roman"/>
        </w:rPr>
        <w:t>．读片段，学习它的写法，把下面的句子扩展成一段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浪潮越来越近，犹如千万匹白色战马齐头并进，浩浩荡荡地飞奔而来；那声音如同山崩地裂，好像大地都被震得颤动起来。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那雾越来越浓……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火车越来越近……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7</w:t>
      </w:r>
      <w:r>
        <w:rPr>
          <w:rFonts w:ascii="Times New Roman" w:hAnsi="Times New Roman" w:cs="Times New Roman"/>
        </w:rPr>
        <w:t>．比较加点词在句子中的意思有什么不同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可是，余波还在</w:t>
      </w:r>
      <w:r>
        <w:rPr>
          <w:rFonts w:ascii="Times New Roman" w:hAnsi="Times New Roman" w:cs="Times New Roman"/>
          <w:b/>
          <w:bCs/>
          <w:szCs w:val="20"/>
        </w:rPr>
        <w:t>漫</w:t>
      </w:r>
      <w:r>
        <w:rPr>
          <w:rFonts w:ascii="Times New Roman" w:hAnsi="Times New Roman" w:cs="Times New Roman"/>
          <w:szCs w:val="20"/>
        </w:rPr>
        <w:t>天卷地的涌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大水</w:t>
      </w:r>
      <w:r>
        <w:rPr>
          <w:rFonts w:ascii="Times New Roman" w:hAnsi="Times New Roman" w:cs="Times New Roman"/>
          <w:b/>
          <w:bCs/>
          <w:szCs w:val="20"/>
        </w:rPr>
        <w:t>漫</w:t>
      </w:r>
      <w:r>
        <w:rPr>
          <w:rFonts w:ascii="Times New Roman" w:hAnsi="Times New Roman" w:cs="Times New Roman"/>
          <w:szCs w:val="20"/>
        </w:rPr>
        <w:t>过了小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妈妈</w:t>
      </w:r>
      <w:r>
        <w:rPr>
          <w:rFonts w:ascii="Times New Roman" w:hAnsi="Times New Roman" w:cs="Times New Roman"/>
          <w:b/>
          <w:bCs/>
          <w:szCs w:val="20"/>
        </w:rPr>
        <w:t>深</w:t>
      </w:r>
      <w:r>
        <w:rPr>
          <w:rFonts w:ascii="Times New Roman" w:hAnsi="Times New Roman" w:cs="Times New Roman"/>
          <w:szCs w:val="20"/>
        </w:rPr>
        <w:t>更半夜还没睡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这朵花是</w:t>
      </w:r>
      <w:r>
        <w:rPr>
          <w:rFonts w:ascii="Times New Roman" w:hAnsi="Times New Roman" w:cs="Times New Roman"/>
          <w:b/>
          <w:bCs/>
          <w:szCs w:val="20"/>
        </w:rPr>
        <w:t>深</w:t>
      </w:r>
      <w:r>
        <w:rPr>
          <w:rFonts w:ascii="Times New Roman" w:hAnsi="Times New Roman" w:cs="Times New Roman"/>
          <w:szCs w:val="20"/>
        </w:rPr>
        <w:t>红色的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这口井真</w:t>
      </w:r>
      <w:r>
        <w:rPr>
          <w:rFonts w:ascii="Times New Roman" w:hAnsi="Times New Roman" w:cs="Times New Roman"/>
          <w:b/>
          <w:bCs/>
          <w:szCs w:val="20"/>
        </w:rPr>
        <w:t>深</w:t>
      </w:r>
      <w:r>
        <w:rPr>
          <w:rFonts w:ascii="Times New Roman" w:hAnsi="Times New Roman" w:cs="Times New Roman"/>
          <w:szCs w:val="20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【小资料】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作者介绍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本文作者赵宗成、朱明元。文章节选自《喜看今日钱塘江潮》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课文出现的语文以外的知识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钱塘江涌潮：因受太阳、月球引力影响和地球自转的作用，海面会出现潮汐，这是普通现象。然而钱塘江的潮涌却分外壮观。特别是每年秋分时节，农历八月十八日前后潮势更加汹涌，当年苏东坡有“八月十八潮、壮观天下无”的感叹。钱塘江的潮汐之所以特别大，除了因为这时太阳、月亮、地球都在一条直线上，海水受到的引力最大的原因之外，还有独特的原因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钱江涌潮，出现在我国浙江省杭州湾钱塘江入海处附近，因属海宁市，所以又叫海宁潮，钱塘江入海口呈喇叭形，江口大而江身小。起潮时，海水从宽达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公里的江口涌入，由于两岸逐渐狭窄，湾内水面固之迅速提高，出现涌潮，加上钱塘江流出的河水因受潮水阻挡难于外泄，反过来又提高了湾内的水位，加强了潮势。钱塘江口横丰一条巨大的沙坎，潮水涌入时受到沙坎阻挡，速度减慢，而后面的潮水又迅速涌上来，后浪推前浪，潮头也越来越高。另外，浙江沿海一带夏秋季节常刮东南风，风向与潮水方向大体一致，这也助长了潮水的声势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海宁县盐官镇东南一段河塘，是近代的观潮圣地。这里建有观潮台、观潮亭和镇海塔。江面只有两三公里宽，潮势最盛，潮头并列一线，有“海宁宝一线潮”之称。海潮涨入江口之后，因南北岸势不同，渐成二段。南段速度，经段速度慢，当南段荡回与北段汇合时，潮头相撞，声如山崩地裂。盐官镇东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公里的八堡最官观赏此景。海潮西进，撞上伸入江心的丁字坝时，怒涛惊坚，碎作泼天大雨，潮头反窜塘岸，为“返头潮”。距盐官镇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公里的老盐仓是观赏此景的佳点。每年农历八月十八日，以盐官观潮的人如潮涌。这时潮头最高时可达</w:t>
      </w:r>
      <w:r>
        <w:rPr>
          <w:rFonts w:cs="Times New Roman" w:ascii="Times New Roman" w:hAnsi="Times New Roman"/>
        </w:rPr>
        <w:t>3.5</w:t>
      </w:r>
      <w:r>
        <w:rPr>
          <w:rFonts w:ascii="Times New Roman" w:hAnsi="Times New Roman" w:cs="Times New Roman"/>
        </w:rPr>
        <w:t>米，潮差可差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米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9:00:00Z</dcterms:created>
  <dc:creator>tf</dc:creator>
  <dc:description/>
  <dc:language>en-US</dc:language>
  <cp:lastModifiedBy>Administrator</cp:lastModifiedBy>
  <dcterms:modified xsi:type="dcterms:W3CDTF">2005-05-16T04:01:00Z</dcterms:modified>
  <cp:revision>4</cp:revision>
  <dc:subject/>
  <dc:title>tf</dc:title>
</cp:coreProperties>
</file>