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观潮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教学要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学习课文，使学生了解钱塘江大潮的壮丽奇特的自然景色，激发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热爱祖国大好河山的思想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按时间顺序给课文分段，并说出段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掌握本课生字新词，重点理解：屹立、横贯、恢复、奇观、浩浩荡荡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若隐若现、山崩地裂、风号浪吼、人声鼎沸、漫天卷地、齐头并进等，比较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沸腾、奔腾的含义，并积累这些词语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教学重点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课文中“潮来时”这一部分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课时安排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第一课时：学生字、给课文分段（略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第二课时：学习课文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教具准备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电视机一台、录像机一台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自制钱塘大潮录像片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五、教学过程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点拨“潮来前”，学习课文</w:t>
      </w:r>
      <w:r>
        <w:rPr>
          <w:kern w:val="0"/>
          <w:sz w:val="24"/>
        </w:rPr>
        <w:t xml:space="preserve">1—3 </w:t>
      </w:r>
      <w:r>
        <w:rPr>
          <w:kern w:val="0"/>
          <w:sz w:val="24"/>
        </w:rPr>
        <w:t>节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让学生齐读课文第一节，点拨学生理解“观潮”与“天下奇观”中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观”字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师引生答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当教师说出因为“钱塘江大潮，自古以来被称为‘天下奇观’”之后引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导学生说出：所以吸引了许多人到这里来观潮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教师再三诱导提问，让学生理解“观”在不同的词语中，表达的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思不同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观潮”中的“观”与“天下奇观”中的“观”意思一样吗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在教师的再三提问中让学生讲出“观潮”中的“观”是看的意思；“天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下奇观”中的观是景象的意思，在这里是指潮来时的景象。进而理解课题《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潮》即观天下奇观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让学生了解“潮来前”钱塘江面的景象及观潮人的心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读中找。让学生按照教师的问题，找出写潮来之前江面景象及人们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心情的句子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读中听。在一名学生朗读出“平静的江面，越往东越宽，在雨后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秋阳下，笼罩着一层白蒙蒙的薄雾。”句子之后，让其他学生在听读中，说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出潮来前江面上很平静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在一名学生朗读出“大家昂首东望，等着、盼着。”句子之后，让其他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说出：观潮人的心情急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精学“潮来时”，学习课文</w:t>
      </w:r>
      <w:r>
        <w:rPr>
          <w:kern w:val="0"/>
          <w:sz w:val="24"/>
        </w:rPr>
        <w:t xml:space="preserve">4—5 </w:t>
      </w:r>
      <w:r>
        <w:rPr>
          <w:kern w:val="0"/>
          <w:sz w:val="24"/>
        </w:rPr>
        <w:t>节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看录像激发兴趣，调动学生的视觉、听觉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师可提出：“如果你们就在观潮的人中，你们的心情急不急呢？老师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找来了大潮到来时的录像带你们想不想看呢？”在师生的问答中，教师让学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生带着“潮来时有哪两点给你们留下了深刻的印象？”这个问题看录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生看完录像，回答出“潮的声大，浪高”，这两点给他们留下了深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刻印象之后，教师指导学生自己读</w:t>
      </w:r>
      <w:r>
        <w:rPr>
          <w:kern w:val="0"/>
          <w:sz w:val="24"/>
        </w:rPr>
        <w:t xml:space="preserve">4—5 </w:t>
      </w:r>
      <w:r>
        <w:rPr>
          <w:kern w:val="0"/>
          <w:sz w:val="24"/>
        </w:rPr>
        <w:t>节，让学生在课文中找出三处“写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来时的声音”和四处“写潮的样子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知潮声。在学生读出三处写潮声的句子之后，指导学生用课文中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词语概括其声的方法：“声像什么？响声怎么样？千百万辆坦克同时开动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响声像什么？”在学生回答出来之后，让回答最确切的学生将“闷雷”，“越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来越大”，“山崩地裂”写在黑板上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知潮形。用以上的方法，让概括最全面又准确的学生将“一条白线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拉长变粗”、“白色城墙”，“白色战马”，书写在黑板上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知其序。先让学生观察黑板上板书的潮之声和形的词语，并让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回答出：从潮声与形的变化中可知作者是由远及近地观潮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再让学生从</w:t>
      </w:r>
      <w:r>
        <w:rPr>
          <w:kern w:val="0"/>
          <w:sz w:val="24"/>
        </w:rPr>
        <w:t xml:space="preserve">4—5 </w:t>
      </w:r>
      <w:r>
        <w:rPr>
          <w:kern w:val="0"/>
          <w:sz w:val="24"/>
        </w:rPr>
        <w:t>节由远及近这一观察顺序的词语：“远处”，“过了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会儿”、“水天相接”、“向前移动”、“再近些”、“越来越近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训其说。训练学生把潮来时声、形有条理地说。先让全体学生按板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书内容练习说，再让学生加上表示观察顺序的词练习说，然后请一个学生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条理地说出以下内容：</w:t>
      </w:r>
    </w:p>
    <w:p>
      <w:pPr>
        <w:pStyle w:val="Normal"/>
        <w:spacing w:lineRule="auto" w:line="360"/>
        <w:ind w:firstLine="720"/>
        <w:jc w:val="left"/>
        <w:rPr>
          <w:kern w:val="0"/>
          <w:sz w:val="24"/>
        </w:rPr>
      </w:pPr>
      <w:r>
        <w:rPr>
          <w:kern w:val="0"/>
          <w:sz w:val="24"/>
        </w:rPr>
        <w:t>午后一点左右，从远处传来闷雷滚动的声音。过了一会儿响声越来越大，在东边水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天相接的地方，出现了一条白线，白线向前移动变粗拉长，再近些形成了白色城墙。那浪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越来越近，犹如白色战马齐头并进，发出山崩地裂的响声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解其声。让学生从远听如“闷雷”，近闻如“山崩地裂”使人听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千万辆坦克同时发动”，感觉到“大地好像颤动”这些词语中，理解钱塘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大潮其震耳欲聋，声势之大动人心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解其形。让学生逐句分析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先认清比喻句：“一条白线”“白色城墙”“白色战马”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再理解其义：“一条白线”远看潮细、长的样子；“白色城墙”说明浪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高（六米），潮头直立向前推动，可见潮水是汹涌而来；“白色战马；齐头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并进”说明后浪涌前浪，一排浪刚过另一排浪紧跟，可见水势既大，速度之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快，给人以势不可挡之感。这不是一般的浪，罕见的浪，这不是一般的潮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罕见的潮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解其情。教师可先发问：“如果你们就在观潮的人之中，此时此刻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你们的心情是什么样的呢？”让学生带着这个问题再看录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镜头之一：闻其声不见其形。让学生理解此时观潮者是“人声鼎沸”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到处都在喊着“潮来了！”的声音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镜头之二：闻其声见其形。让学生理解此时观潮声是“人群沸腾”，比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刚才的喊声更高，情绪更高涨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镜头之三；声如“山崩地裂”，形如“白色城墙”、“白色战马”。此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时教师问为什么书中不写人的声音了呢？让学生理解水势浩大胜过人声而人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闻此声见此形张口咋舌，惊而无语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个镜头，在形象与语言的结合中，让学生理解观潮人的“喜”、“惊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之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表其情。教师先小结：钱塘大潮声巨大、浪罕见令人又惊又喜，使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人惊心动魄。然后让学生用这样的感情朗读“潮来时”这一部分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自析“潮过后”学习课文第六节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知其余威，进一步理解潮势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师让学生带着“潮过江面景象会是什么样”的这一问题自学、自析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潮头“奔腾而去”、“余波还在漫天卷地涌来”分析中理解了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头汹涌，余威犹在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“霎时”一词的分析中，理解了潮头一眨眼就过，进一步理解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江潮速度之快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“水位上涨六米”的分析中进一步理解钱塘大潮之奇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学生从“依旧”一词的分析中，联系前文进一步理解了“潮前之静”</w:t>
      </w:r>
      <w:r>
        <w:rPr>
          <w:kern w:val="0"/>
          <w:sz w:val="24"/>
        </w:rPr>
        <w:t>—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潮来之动”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“潮过之静”的变化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平时是江水流向大海，现在是海水往江里倒灌，这一罕见的奇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中，分析出观潮人对钱塘大潮壮丽、奇观的自然现象的赞美之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四）再忆“潮来前”，让学生进一步理解“天下奇观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在教师提出的“潮过后”江水突涨，高出六米；“潮来时”声势浩大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浪高罕见都是说明大潮之奇，而“潮来前”是不是也能说奇这一问题后，让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再读“潮来前”这一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“八月十八”时间上找出大潮时间上与平时的潮不同，从时间比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般的潮推后三天说明“奇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时间的“奇”中联系学过的地理知识：海上刮东南风，从东海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潮，南海的潮同时涌来说明“奇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钱塘江出海口外宽内窄成喇叭形状说明“奇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从钱塘江底从海口到江中逐步上升十米这一特殊地形，说明“奇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教师从这些奇中让学生进一步理解大潮“午后一点左右”才到，而清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早观潮者已“人山人海”的描述中，让学生理解以人潮衬海潮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从另一个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角度说明特殊的潮引人入胜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在教师小结学生的发言之后，以古诗“八月十八潮，壮观天下无”引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导学生理解“天下”一词的意思，理解“天下无”词语的意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理解“天下”可以认为是中国，也可以泛指全世界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理解“天下无”为中国之最，也可以理解为“世界皆无，唯中国独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有”，这说明钱塘水潮是世界之最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五）师生归纳板书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从“思路线”的归纳中教给学生解词的方法，“天下奇观”中的“奇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是指特殊，声形巨大，海水倒灌异于一般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从潮的“形、声、线”的归纳中让学生理解“静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动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静”的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法以及以静衬动的描写手法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请三个同学有感情朗读“潮来前”、“潮来时”、“潮过后”，其他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同学听读中再次观录像。让学生的心情与作者同“急”、同“喜”、同“惊”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同“赞”。变作者赞美钱塘大潮天下奇观、热爱祖国山河的笔下之情，为学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生的心中之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板书设计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kern w:val="0"/>
          <w:sz w:val="24"/>
        </w:rPr>
        <w:t xml:space="preserve">                   </w:t>
      </w:r>
      <w:r>
        <w:rPr>
          <w:kern w:val="0"/>
          <w:sz w:val="24"/>
        </w:rPr>
        <w:t>思路线索</w:t>
      </w:r>
      <w:r>
        <w:rPr>
          <w:rFonts w:eastAsia="Times New Roman"/>
          <w:kern w:val="0"/>
          <w:sz w:val="24"/>
        </w:rPr>
        <w:t xml:space="preserve">       </w:t>
      </w:r>
      <w:r>
        <w:rPr>
          <w:kern w:val="0"/>
          <w:sz w:val="24"/>
        </w:rPr>
        <w:t>形声线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感情线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04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19:00Z</dcterms:created>
  <dc:creator>tf</dc:creator>
  <dc:description/>
  <dc:language>en-US</dc:language>
  <cp:lastModifiedBy>Administrator</cp:lastModifiedBy>
  <dcterms:modified xsi:type="dcterms:W3CDTF">2005-05-16T04:04:00Z</dcterms:modified>
  <cp:revision>8</cp:revision>
  <dc:subject/>
  <dc:title>tf</dc:title>
</cp:coreProperties>
</file>