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观潮参考教案二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Cs w:val="20"/>
        </w:rPr>
        <w:t xml:space="preserve"> </w:t>
      </w: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一、教材分析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主要内容</w:t>
      </w:r>
      <w:r>
        <w:rPr>
          <w:rFonts w:ascii="Times New Roman" w:hAnsi="Times New Roman" w:cs="Times New Roman"/>
          <w:b/>
          <w:bCs/>
        </w:rPr>
        <w:t>　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这是一篇讲读课文。通过“我”的耳闻目睹，介绍了被称为“天下奇观”的钱塘江大潮壮丽、奇特的自然景观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中心思想</w:t>
      </w:r>
      <w:r>
        <w:rPr>
          <w:rFonts w:ascii="Times New Roman" w:hAnsi="Times New Roman" w:cs="Times New Roman"/>
          <w:b/>
          <w:bCs/>
        </w:rPr>
        <w:t>　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本文介绍了自古以来被称为“天下奇观”的钱塘江大潮，抒发了作者热爱大自然、热爱祖国大好河山的思想感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段落结构</w:t>
      </w:r>
      <w:r>
        <w:rPr>
          <w:rFonts w:ascii="Times New Roman" w:hAnsi="Times New Roman" w:cs="Times New Roman"/>
          <w:b/>
          <w:bCs/>
        </w:rPr>
        <w:t>　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全文共有五个自然段。第一自然段指出钱塘江大潮是“天下奇观”，可以作为第一段。“奇观”指雄伟壮丽而又罕见的景象。“自古以来”是说钱塘江大潮自古就有。仅一句话，就突出了钱江大潮的“古”和“奇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第二自然段讲潮来之前的景象，可以作为第二段。先讲观潮的时间——农历八月十八，地点——海宁县盐官镇的海塘大堤。再讲潮来之前江面上的景色。有两点值得注意：一点是“江面上很平静”，这和潮来之时的“动”形成鲜明的对照；一点是“越往东越宽”，这实际上是简略地介绍了钱塘江口的地形（这种特殊的地形对钱塘江大潮的形成有决定作用）。接着讲岸上的景象。“早已人山人海”，说明观潮的人非常多，人们早早赶来，盼望一睹钱塘江大潮的风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第三、四自然段讲大潮到来时的壮观景象，是课文内容的重点，可以作为第三段。作者按由远及近的顺序观察，把听到的声音和看到的景象穿插描述，在读者面前展现了大潮滚滚而来、奔腾咆哮的壮丽图景。讲声音，先是“从远处传来隆隆的响声，好像闷雷滚动”。而后“响声越来越大”，最后，“那声音如同山崩地裂，好像大地都被震得颤动起来。”讲景象，大潮在远处时，“只见东边水天相接的地方，出现了一条白线”，大潮从远处涌来时，“那条白线很快地向我们移来，逐渐拉长、变粗，横贯江面”。大潮再近些，“只见白浪翻滚，形成一道两丈多高的白色城墙”。浪潮越来越近时，“犹如千万匹白色战马齐头并进，浩浩荡荡地飞奔而来”。作者这些有声有色的描写，使人如临其境，感到响声越来越大，大潮越来越近，潮头越来越高，声势越来越猛。作者观潮，先听到“声音”，后看到“潮水”，是因为音速快于水速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最后一个自然段讲潮头过后的景象，可以作为第四段。这段共有三句话，第一句讲潮头过后的余波，通过对余波的描述可以想象到潮头到来时的气势之大。第二句讲过了很久，江面才恢复了平静，说明余波持续的时间之长。第三句讲江水上涨，有两丈来高，这是从水量之大讲江湖的壮观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写作方法</w:t>
      </w:r>
      <w:r>
        <w:rPr>
          <w:rFonts w:ascii="Times New Roman" w:hAnsi="Times New Roman" w:cs="Times New Roman"/>
          <w:b/>
          <w:bCs/>
        </w:rPr>
        <w:t>　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本文是按照“潮来之前”、“潮来之时”、“潮头过后”的顺序，由远到近抓住“潮”的特点进行叙述，先闻其声，再观其形，“听”和“看”在写法上是交错的，写得有声有色，十分形象，使人身临其境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教学重点</w:t>
      </w:r>
      <w:r>
        <w:rPr>
          <w:rFonts w:ascii="Times New Roman" w:hAnsi="Times New Roman" w:cs="Times New Roman"/>
          <w:b/>
          <w:bCs/>
        </w:rPr>
        <w:t>　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认识钱塘江大潮的壮观情景，激发学生的爱国情怀，重点理解“潮来之时”部分，学习作者有顺序、抓特点的观察方法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教学难点</w:t>
      </w:r>
      <w:r>
        <w:rPr>
          <w:rFonts w:ascii="Times New Roman" w:hAnsi="Times New Roman" w:cs="Times New Roman"/>
          <w:b/>
          <w:bCs/>
        </w:rPr>
        <w:t>　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理解作者听其声、观其形、思其序的观察方法，掌握观察事物必须有顺序的规律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二、教学建议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学习时，可在初读课文的基础上，指导学生依“潮来之前”、“潮来之时”、“潮头过后”的顺序理解课文内容。课文围绕“观”字写了观潮的地点、时间，观潮人的心情，围绕“潮”字写了潮水的汹涌、气势磅礴。要引导学生抓住大潮的特点——声音大、气势壮，抓住声音和形态是怎样变化的来理解词句。特别要通过反复有感情地朗读，使自己置身其中，感受大潮的雄伟、壮观，激发对大自然的热爱之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教学中可借助电教手段，使学生增加对钱塘江大潮这一天下奇观的感性认识，加深对课文的理解。本文层次清楚，要在理解课文的基础上，指导学生了解作者是怎样观察钱塘江大潮的学习，学习作者按一定的顺序、抓住特点的观察方法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思考</w:t>
      </w:r>
      <w:r>
        <w:rPr>
          <w:rFonts w:cs="Times New Roman" w:ascii="Times New Roman" w:hAnsi="Times New Roman"/>
          <w:szCs w:val="20"/>
        </w:rPr>
        <w:t>·</w:t>
      </w:r>
      <w:r>
        <w:rPr>
          <w:rFonts w:ascii="Times New Roman" w:hAnsi="Times New Roman" w:cs="Times New Roman"/>
          <w:szCs w:val="20"/>
        </w:rPr>
        <w:t>练习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是理解课文内容的题目，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题侧重于潮来之前，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题侧重于潮来之时，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题侧重于结合句子理解“潮来之时”的情景。“江潮还没有来，作者看到了什么？”还引导学生从江面的景色、观潮的人群两方面来理解，从大潮到来前江面异常的平静和人群的企盼，预示壮观的大潮即将到来。“课文描写了潮水到来时的哪些特点？”可引导学生抓住描写潮水从远处涌来时的声音和样子的语句，来体会江潮声音大、气势壮的特点。“思考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练习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是理解词句的训练。水天相接的地方出现“一条白线”，可以引导学生理解，这是从远处看江潮涌来的情景，“一条白线”，江水向前奔涌呈白色，又因为在水天相接的地方，所以远远望去就像是一条白线。“怎么会形成一道‘白色城墙’”一题，要让学生理解，由于钱塘江口外宽内窄、呈喇叭形的地形，使从宽阔江面涌来的潮波受到约束而潮头涌起，如同白色城墙，形成蔚为壮观的景象。“犹如千万匹白色战马齐头并进”，这是把不断长高、汹涌而来的白色浪涛比作千万匹奔腾的白色战马，形象地描绘出潮头耸起、波涛汹涌的壮观景象，表现出大潮的非凡气势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本课生字中的“若”、“罩”、“逐”、“颤”、“涨”、“镇”为翘舌音，注意读准确。“昂”的左下方不加撇。“若”的下半部不要错写成“古”。“罩”的上半部“四”，不要错写成“曰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【背景材料汇要】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①</w:t>
      </w:r>
      <w:r>
        <w:rPr>
          <w:rFonts w:ascii="Times New Roman" w:hAnsi="Times New Roman" w:cs="Times New Roman"/>
          <w:szCs w:val="20"/>
        </w:rPr>
        <w:t>钱塘江：旧称浙江。是浙江省最大的河流。下游入杭州湾，全长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410</w:t>
      </w:r>
      <w:r>
        <w:rPr>
          <w:rFonts w:ascii="Times New Roman" w:hAnsi="Times New Roman" w:cs="Times New Roman"/>
        </w:rPr>
        <w:t>公里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钱塘潮：是浙江省杭州湾钱塘江口的涌潮，也叫“海宁潮”。每年农历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日在海宁县所见到的大潮最为壮观。因为钱塘江口呈喇叭形，外宽内窄，外深内浅，潮波传播时受到约束而形成。涌潮袭来时，潮头壁立，波涛汹涌，十分壮观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②</w:t>
      </w:r>
      <w:r>
        <w:rPr>
          <w:rFonts w:ascii="Times New Roman" w:hAnsi="Times New Roman" w:cs="Times New Roman"/>
          <w:szCs w:val="20"/>
        </w:rPr>
        <w:t>钱塘江大潮经过的录相片或软件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三、素质教学目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德育目标</w:t>
      </w:r>
      <w:r>
        <w:rPr>
          <w:rFonts w:ascii="Times New Roman" w:hAnsi="Times New Roman" w:cs="Times New Roman"/>
          <w:b/>
          <w:bCs/>
        </w:rPr>
        <w:t>　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通过学习，使学生了解自古以来被称为“天下奇观”的钱塘江大潮壮丽、奇特的自然景观，激发他们的爱国主义感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能力目标</w:t>
      </w:r>
      <w:r>
        <w:rPr>
          <w:rFonts w:ascii="Times New Roman" w:hAnsi="Times New Roman" w:cs="Times New Roman"/>
          <w:b/>
          <w:bCs/>
        </w:rPr>
        <w:t>　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理解作者听其声、观其形、思其序的观察方法，从而掌握观察事物必须有顺序的规律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知识目标</w:t>
      </w:r>
      <w:r>
        <w:rPr>
          <w:rFonts w:ascii="Times New Roman" w:hAnsi="Times New Roman" w:cs="Times New Roman"/>
          <w:b/>
          <w:bCs/>
        </w:rPr>
        <w:t>　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学会生字新词，重点理解天下奇观、横卧、水天相接、横贯、浩浩荡荡、犹如、如同、山崩地裂等词语的意思。会用“逐渐”“恢复”造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有感情地朗读课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四、教学重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认识塘江大潮的壮观情景，激发学生的爱国情怀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五、教学难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理解作者听其声、观其形、思其序的观察方法，掌握观察事物必须有顺序的规律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六、教学用具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钱塘江大潮的软件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对比重点句的幻灯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钱塘江大潮的录像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七、教学方法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变序式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八、课时安排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三课时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九、教学过程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第一课时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一）导言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同学们，今天老师带领你们去浙江省杭州湾钱塘江口看一看那里壮丽、奇特涌潮，好吗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二）初读课文，自学生字新词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读后释题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课题《观潮》的“观”什么意思？“潮”指什么地方的潮水？（观：观看。潮：指钱塘江大潮。观潮：观赏钱塘江大潮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交流自学字词的情况。教师检查、指导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①</w:t>
      </w:r>
      <w:r>
        <w:rPr>
          <w:rFonts w:ascii="Times New Roman" w:hAnsi="Times New Roman" w:cs="Times New Roman"/>
          <w:szCs w:val="20"/>
        </w:rPr>
        <w:t>教师用生字卡片检查“亭、屹、罩、昂、盼、崩、镇、若、逐、颤、余、吼、恢、涨”的读音，并组词语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字音难点：多音字“颤”在本课读（</w:t>
      </w:r>
      <w:r>
        <w:rPr>
          <w:rFonts w:eastAsia="zypyyb" w:cs="Times New Roman" w:ascii="Times New Roman" w:hAnsi="Times New Roman"/>
          <w:szCs w:val="20"/>
        </w:rPr>
        <w:t>ch4n</w:t>
      </w:r>
      <w:r>
        <w:rPr>
          <w:rFonts w:ascii="Times New Roman" w:hAnsi="Times New Roman" w:cs="Times New Roman"/>
        </w:rPr>
        <w:t>），避免读成（</w:t>
      </w:r>
      <w:r>
        <w:rPr>
          <w:rFonts w:eastAsia="zypyyb" w:cs="Times New Roman" w:ascii="Times New Roman" w:hAnsi="Times New Roman"/>
          <w:szCs w:val="20"/>
        </w:rPr>
        <w:t>zh4n</w:t>
      </w:r>
      <w:r>
        <w:rPr>
          <w:rFonts w:ascii="Times New Roman" w:hAnsi="Times New Roman" w:cs="Times New Roman"/>
        </w:rPr>
        <w:t>），“镇、罩、若、逐、颤、涨”为翘舌音，注意读准确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②</w:t>
      </w:r>
      <w:r>
        <w:rPr>
          <w:rFonts w:ascii="Times New Roman" w:hAnsi="Times New Roman" w:cs="Times New Roman"/>
          <w:szCs w:val="20"/>
        </w:rPr>
        <w:t>字形难点：“昂”的左下方不要加撇，“若”的下半部不要错写成“古”。“罩”的上半部是“四”不要错写成“日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③</w:t>
      </w:r>
      <w:r>
        <w:rPr>
          <w:rFonts w:ascii="Times New Roman" w:hAnsi="Times New Roman" w:cs="Times New Roman"/>
          <w:szCs w:val="20"/>
        </w:rPr>
        <w:t>理解词义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天下奇观：奇观、奇异、少见而又壮观景象。本课是指钱塘江大潮是世界上少见的壮观的景象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横卧：横躺着。原是表示人的动作的词语，课文里用来描述钱塘江展现在人们面前的样子，这里把钱塘江比作人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水天相接：水和天连接在一起。形容水域广阔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横贯：横着通过去。课文里是说大潮滚滚而来，横着漫过整个江面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浩浩荡荡：课文里是讲大潮滚滚而来，水势很大的样子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山崩地裂：“崩”是倒塌。“裂”是裂开。真正的“山崩地裂”多半发生在强烈地震的时候，用来形容很响时，便带有夸张的意味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顿时：立刻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人声鼎沸：形容许多人在一起大声讲话，声音喧闹，像开了锅一样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若隐若现：若，好像，仿佛。隐：藏起来，看不见。现，表露在外面，使人可以看见。本课指几座小山在云雾中一会儿看得见，一会儿又看不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余波：本课指潮头过去后，剩下的波浪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漫天卷地：本课指远远看去，潮水像连着天地卷滚过来。形容声势大，来势猛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风号浪吼：狂风在号叫，波浪在怒吼。形容风浪大，叫声响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三）再读课文，理清段落层次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先按自然段阅读，弄清每个自然段的意思。再按“潮来之前”、“潮来之时”、“潮来之后”划分段落层次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请按作者观潮的过程给课文分段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第一段（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自然段）概括介绍钱塘江大潮是“天下奇观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第二段（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自然段）潮来之前，作者观潮的时间、地点及观潮人的心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第三段（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自然段）潮来之时，作者听到的声音和看到的景象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第四段（第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自然段）潮过之后江面上的情景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全文也可分为两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第一段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自然段）写钱塘江大潮是天下奇观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第二段（</w:t>
      </w:r>
      <w:r>
        <w:rPr>
          <w:rFonts w:cs="Times New Roman" w:ascii="Times New Roman" w:hAnsi="Times New Roman"/>
        </w:rPr>
        <w:t>2</w:t>
      </w:r>
      <w:r>
        <w:rPr>
          <w:rFonts w:cs="宋体;SimSun"/>
        </w:rPr>
        <w:t>——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自然段）写观潮的经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分三层：第一层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自然段）写潮来之前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第二层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自然段）写潮来之时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第三层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自然段）写潮过之后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四）布置作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学生默读课文，思考课文后面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两个问题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抄写词语。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第二课时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一）导言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今天上《观潮》的第二节课，在上节课我们分了段，列举了提纲，哪位同学能上黑板前来板书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二）讲读课文第一段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齐读第一段课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教师讲解：钱塘江大潮自古以来，被称为天下奇观，所以吸引了许多人来这里观潮，这个“观”是什么意思？（看）看什么？（潮来时的景象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三）讲课课文第二段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观潮这部分分几层？每层都写了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讲读第一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自由读课文。思考：江面上是什么样的？人们的心情是什么样的？（画出来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学生议答。（江面很平静，越往东越宽，在雨后的阳光下，笼罩着一层蒙蒙的薄雾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①</w:t>
      </w:r>
      <w:r>
        <w:rPr>
          <w:rFonts w:ascii="Times New Roman" w:hAnsi="Times New Roman" w:cs="Times New Roman"/>
          <w:szCs w:val="20"/>
        </w:rPr>
        <w:t>给人什么样的感觉？（静的感觉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②</w:t>
      </w:r>
      <w:r>
        <w:rPr>
          <w:rFonts w:ascii="Times New Roman" w:hAnsi="Times New Roman" w:cs="Times New Roman"/>
          <w:szCs w:val="20"/>
        </w:rPr>
        <w:t>作者写“江面越往东越宽”是什么意思？（这涉及到“潮汐”的形成问题，可作如下点拨：潮从哪个方向来？从书中找出句子来说明。（从“大家昂首东望”“东边水天相接的地方”看出潮从东边来。）潮从东边来，江面越往东越宽，那越往西呢？（越往西越窄）潮水越往西，就会产生什么现象？（潮水越往西越急）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③</w:t>
      </w:r>
      <w:r>
        <w:rPr>
          <w:rFonts w:ascii="Times New Roman" w:hAnsi="Times New Roman" w:cs="Times New Roman"/>
          <w:szCs w:val="20"/>
        </w:rPr>
        <w:t>出示钱塘江口地形图，补充钱塘江大潮形成的有关知识：钱塘江口是喇叭形，外宽内窄，外深内浅，水底还有一道人们看不见的“沙坎”，迫使潮水上升，因此潮波传来，受到很大的约束，这是地理因素。另外是引力的因素，八月十八，太阳、地球、月亮三球的引力对涨潮影响最大。再有是八月中旬这段时间海面上常常刮东南风，所以潮波来势特别猛烈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④</w:t>
      </w:r>
      <w:r>
        <w:rPr>
          <w:rFonts w:ascii="Times New Roman" w:hAnsi="Times New Roman" w:cs="Times New Roman"/>
          <w:szCs w:val="20"/>
        </w:rPr>
        <w:t>人们的心情怎样？（大家昂首东望，等着盼着。说明非常着急心情十分迫切。）急到什么程度？（昂首东望，学生可做一做动作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讲读第二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谈话：要是你在人群中，你急不急？想不想看这天下奇观？好，老师就领你们去看看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放潮来时的录像片。思考：潮来时，给你留下了什么深刻的印象？（声音大，浪大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默读第二层，边读边画出描写潮水样子和声音的词语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学生自由发言。（找出三处描写声音的句子，让学生上黑板板书，找出四处描写样子的句子后，也让学生在黑板上板书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板书：闷雷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一条白线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越来越大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横贯江面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白色城墙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山崩地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千万匹白色战马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提问：大潮是从哪个方向来的？课文是按什么顺序具体写潮水到来时的样子和声音的？（由远至近）你能把潮来时声形有条理地说一说吗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“从远处传来隆隆的响声，好像闷雷滚动”，写远处的声音。“江面还是风平浪静，看不出有什么变化”，是此时此刻的景象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过了一会儿，声音“越来越大”，“冻边水天相接的地方出现了一条白线”，“那条白线很快地向前移动，逐渐拉长，变粗”，这是描写稍近时潮水的声音和样子。“移动”、“拉长”、“变粗”便很快出现了横贯江面的情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一瞬间，“白浪翻滚，形成一道两丈多高的白色城墙”这是再近前时潮声的样子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大海来到近前时，那样子“犹如千万匹白色战马齐头并进，浩浩荡荡飞奔而来”，那声音“如同山崩地裂，好像大地都被震动得颤动起来”潮水越来越近，潮水越来越大，潮头越来越高，潮势越来越猛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学生回答过程中教师适当点拨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作者用一条线、白色的城墙、白色战马来比喻由远到近的浪潮的不同样子，说明潮大、雄伟。水来时是直立而行的，像白色城墙，气势雄伟，声势浩大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板书：浪罕见，声巨大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谈话：如果你就在这观潮的人群中，当你听到像闷雷的隆隆响声，看到一条白线逐渐拉长、变粗、横贯江面，犹如千万匹白色战马齐头并进时，你的心情怎样？会说什么？会怎样做？（再放潮来时的录像片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）学生议答。（人声鼎沸，都在喊：“潮来了，潮来了！”都踮起脚往东望去，人群又沸腾起来。当人们看到眼前的一切，真是又高兴，又惊叹不已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drawing>
          <wp:inline distT="0" distB="0" distL="0" distR="0">
            <wp:extent cx="1409700" cy="495300"/>
            <wp:effectExtent l="0" t="0" r="0" b="0"/>
            <wp:docPr id="1" name="zyk00046zw_0009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46zw_0009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）指导有感情地朗读第二层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讲读课文第三层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自由读课文。思考：潮来之时，声势浩大，潮过之后呢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学生谈自己的想法。（一眨眼的功夫，潮头就向西奔去。可是余波还在漫天卷地地涌来，江面上依旧风号浪吼。过了很久，江面才恢复平静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这里的“静”和第一段的“静”一样吗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停息后是什么景象？说明什么？（潮水大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练习读第二段。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第三课时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一）导言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这篇课文主要写了什么？作者是怎样观察表达的？这节课，我们继续学习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二）根据板书，总结全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有感情地朗读课文，思考：这篇课文主要写了什么？是怎样表达的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提问：这篇课文主要写了什么？是怎样表达的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这篇课文主要写作者观看“天下奇观”——钱塘江大潮的经过。课文采用先总述后分述的表达方法。先总述钱塘江大潮是天下奇观，接着按“潮来之前”、“潮来之时”、“潮来之时”、“潮过之后”的顺序，描写了钱塘江大潮。运用恰当的比喻重点描写了“潮来之时”大潮的瞬息变化和雄伟气势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思考：全文贯穿着一个什么字来写的？（奇）奇在什么地方？（钱塘江大潮特殊的地理位置，使其在农历八月十八这一天潮来时声巨大，浪罕见，水位高。）什么是“天下奇观”？（天下少有的雄伟、美丽，而又罕见的景象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小结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从课文有条理地叙述中，我们可以看出作者是按照大潮的发展变化的顺序，有次序、有重点观察的。我们要认真学习作者的观察方法，按照事物本身的发展变化顺序确定观察次序，按照事物本身的发展变化顺序有重点地叙述，这样写出的文章，才会重点突出，条理分明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三）有感情地朗读课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指读同学看钱塘江大潮潮来时的录像片，使学生身临其境，进一步理解课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四）读写练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练习用课后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题中带点词语造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十、板书设计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295775" cy="2037715"/>
            <wp:effectExtent l="0" t="0" r="0" b="0"/>
            <wp:docPr id="2" name="zyk00046zw_0009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46zw_0009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9:26:00Z</dcterms:created>
  <dc:creator>tf</dc:creator>
  <dc:description/>
  <dc:language>en-US</dc:language>
  <cp:lastModifiedBy>Administrator</cp:lastModifiedBy>
  <dcterms:modified xsi:type="dcterms:W3CDTF">2005-05-16T04:04:00Z</dcterms:modified>
  <cp:revision>3</cp:revision>
  <dc:subject/>
  <dc:title>tf</dc:title>
</cp:coreProperties>
</file>