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课前，教师可以鼓励学生查阅有关潮汐、潮汛的资料，了解钱塘江大潮形成的原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教学时，可以按照初读—研读—熟读的教学程序，引导学生边读边想象画面，体会钱塘江大潮景观之奇。很多学生对课文描绘的景象比较陌生，教学时应通过反复有感情的朗读，使学生置身其中，感受大潮的雄伟、壮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初读课文时，要求学生借助拼音读准生字；联系上下文体会生词在文中的意思；能把课文读正确、读通顺。还可以动手作记号，提出难以理解或觉得有研究价值的问题。同时要引导学生了解课文的顺序（潮来前—潮来时—潮头过后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在初读课文的基础上，引导学生以多种形式反复朗读课文，体会江潮的变化，体验观潮者心情的变化。教师可以“天下奇观”的“奇”字为突破口，引导学生抓住有关语句深入研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，引导学生边读边想象江潮的变化，体会钱塘潮之“奇”，然后交流阅读的体会。学生交流时，教师可以从大潮的声音和形态的变化两方面进行引导：从“隆隆的响声”“闷雷滚动”“山崩地裂”“颤动”“风号浪吼”等词语中感受江潮的声威及其变化过程；通过“宽阔”“横卧”“横贯江面”“白浪翻滚”“奔腾西去”“漫天卷地”等词语体会江潮的形状和气势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自然段中，对潮来时的过程描写非常精彩，可以引导学生重点朗读这一部分。在充分读的基础上，让学生相互交流自己喜欢的语句是哪些，为什么喜欢这些语句，教师相机引导学生品味鉴赏这些写得具体形象的语句。如，可以用“浪潮越来越近，犹如战马飞奔而来”与课文中的原句进行比较，体会作者是如何把江潮写得更加形象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同时，还要引导学生关注课文中的衬托之笔，关注作者对观潮者神态、动作的描写，如，“人山人海”“昂首东望”，“人声鼎沸”“踮着脚”，“又沸腾起来”，从中体会观潮人的惊喜之情，从另一个角度体会钱塘江大潮之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</w:t>
      </w:r>
      <w:r>
        <w:rPr>
          <w:rFonts w:ascii="Times New Roman" w:hAnsi="Times New Roman" w:cs="Times New Roman"/>
          <w:szCs w:val="21"/>
        </w:rPr>
        <w:t>要重视语言的积累，引导学生在熟读的基础上把课文的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自然段背诵下来。另外，文中打比方的句子很多，要在引导学生交流的基础上把这些写得具体形象的句子抄写下来。还可以建议学生归类积累文中的四字词语，如，写声音的“人声鼎沸、风号浪吼”，写形态的“风平浪静、水天相接、浩浩荡荡、漫天卷地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</w:t>
      </w:r>
      <w:r>
        <w:rPr>
          <w:rFonts w:ascii="Times New Roman" w:hAnsi="Times New Roman" w:cs="Times New Roman"/>
          <w:szCs w:val="21"/>
        </w:rPr>
        <w:t>进入四年级的学生已具备了独立识字的能力，教学本文时可以让学生边读课文边认读生字，并联系上下文了解词语在文中的大概意思。教学时，重点引导学生在具体语境中体会词语的意思，并指导学生运用部分词语。还要提醒学生注意那些结构复杂、容易出错的生字。如，“蒙”字中间的短横不能丢，“薄”字不能写成左右结构，“昂”字下半部分的左边不能加点。这些生字可以在学生抄写词语时进行适当指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</w:t>
      </w:r>
      <w:r>
        <w:rPr>
          <w:rFonts w:ascii="Times New Roman" w:hAnsi="Times New Roman" w:cs="Times New Roman"/>
          <w:szCs w:val="21"/>
        </w:rPr>
        <w:t>在教学时，除了引导学生借助课文语言想象画面之外，还要充分利用教材中的两幅图片。有条件还可以制作相关的课件，向学生展示大潮的生动画面。使用课件要把握适当的时机，应先让学生潜心读书，边读书边想象画面，在此基础上再引导学生观察画面或欣赏多媒体，让学生把自己的想象与形象的画面作对照。不宜过早过多地用形象去替代学生的阅读和思维活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</w:t>
      </w:r>
      <w:r>
        <w:rPr>
          <w:rFonts w:ascii="Times New Roman" w:hAnsi="Times New Roman" w:cs="Times New Roman"/>
          <w:szCs w:val="21"/>
        </w:rPr>
        <w:t>教学时，还可以开展一些拓展活动，丰富学生的语言实践。如，让学生以解说员的身份，以课文为蓝本，以插图为依托，进行观潮现场直播，按照课文描写的顺序，进行创造性复述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“</w:t>
      </w:r>
      <w:r>
        <w:rPr>
          <w:rFonts w:ascii="Times New Roman" w:hAnsi="Times New Roman" w:cs="Times New Roman"/>
          <w:szCs w:val="21"/>
        </w:rPr>
        <w:t>资料袋”中，图文结合介绍了钱塘江潮比其他地方的秋潮更为壮观的原因。在教学时，可以在初读课文之前，借助地图使学生初步了解钱塘江大潮的成因，以及海宁市和盐官镇的地理位置；也可以在学生初读后提出疑问时，再引导学生阅读“资料袋”中的内容，以加深对课文的理解。还可以建议学生课后继续搜集有关钱塘江大潮的文字和图片资料，并在进一步的交流中不断加深体会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04:00Z</dcterms:created>
  <dc:creator>Administrator</dc:creator>
  <dc:description/>
  <dc:language>en-US</dc:language>
  <cp:lastModifiedBy>Administrator</cp:lastModifiedBy>
  <dcterms:modified xsi:type="dcterms:W3CDTF">2005-04-29T03:04:00Z</dcterms:modified>
  <cp:revision>2</cp:revision>
  <dc:subject/>
  <dc:title>教学建议</dc:title>
</cp:coreProperties>
</file>