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 xml:space="preserve">13 </w:t>
      </w:r>
      <w:r>
        <w:rPr>
          <w:rFonts w:ascii="Times New Roman" w:hAnsi="Times New Roman" w:cs="Times New Roman"/>
          <w:szCs w:val="21"/>
        </w:rPr>
        <w:t>个生字。正确读写“宽阔、笼罩、薄雾、若隐若现、昂首东望、风平浪静、水天相接、沸腾、横贯江面、齐头并进、奔腾、漫天卷地、依旧、恢复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有感情地朗读课文，背诵课文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边读书边想象画面，能联系上下文或结合生活实际体会词句的含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感受大自然的壮观，受到自然美的熏陶，能把自己的阅读感受与他人交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3:00Z</dcterms:created>
  <dc:creator>Administrator</dc:creator>
  <dc:description/>
  <dc:language>en-US</dc:language>
  <cp:lastModifiedBy>Administrator</cp:lastModifiedBy>
  <dcterms:modified xsi:type="dcterms:W3CDTF">2005-04-29T03:04:00Z</dcterms:modified>
  <cp:revision>2</cp:revision>
  <dc:subject/>
  <dc:title>教学目标</dc:title>
</cp:coreProperties>
</file>