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观潮词句解析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对句子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①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钱塘江大潮，自古以来被称为天下奇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奇观”，指雄伟美丽而又罕见的景象或出奇少见的事情。钱塘江观潮，历史悠久。战国时庄子在《南华经》中写道：“浙江之水，涛山滚屋，雷击霆碎，有吞天沃日之势。”这是历史上有关钱塘江的最早记载。观潮的习俗起源于汉魏六朝，唐代形成观潮之风，沿袭至宋，盛况空前。历代很多文人墨客都曾描绘过钱江潮的壮观景象和观潮的风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过了一会儿，响声越来越大，只见东边水天相接的地方出现了一条白线，人群又沸腾起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出现了一条白线”，意味着江潮开始从远处过来了。这时，宽阔的潮头激起白色的水花，远远望去，好像是一条白线。宋朝诗人杨万里在诗句“海涌银为郭，江横玉系腰”中，把这条“白线”比作了钱塘江上的一条白玉腰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③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再近些，只见白浪翻滚，形成一堵两丈多高的水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丈”是长度单位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丈约等于</w:t>
      </w:r>
      <w:r>
        <w:rPr>
          <w:rFonts w:cs="Times New Roman" w:ascii="Times New Roman" w:hAnsi="Times New Roman"/>
          <w:szCs w:val="21"/>
        </w:rPr>
        <w:t>3.33</w:t>
      </w:r>
      <w:r>
        <w:rPr>
          <w:rFonts w:ascii="Times New Roman" w:hAnsi="Times New Roman" w:cs="Times New Roman"/>
          <w:szCs w:val="21"/>
        </w:rPr>
        <w:t>米。文中把水浪比作“水墙”，形容江潮浪头之高，范围之宽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对词语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笼罩：指像笼子似的罩在上面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屹立：像山峰一样高耸而稳固地立着，常用来比喻坚定不可动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鼎沸：用来形容喧闹、混乱，像水在锅里沸腾一样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02:00Z</dcterms:created>
  <dc:creator>Administrator</dc:creator>
  <dc:description/>
  <dc:language>en-US</dc:language>
  <cp:lastModifiedBy>Administrator</cp:lastModifiedBy>
  <dcterms:modified xsi:type="dcterms:W3CDTF">2005-04-29T03:03:00Z</dcterms:modified>
  <cp:revision>2</cp:revision>
  <dc:subject/>
  <dc:title>观潮词句解析</dc:title>
</cp:coreProperties>
</file>