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观潮课文简说</w:t>
      </w:r>
    </w:p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八月十八潮，壮观天下无。”这是北宋大诗人苏东坡咏赞钱塘秋潮的千古名句。千百年来，钱塘江以其奇特卓绝的江潮，不知倾倒了多少游人看客。本文记叙的就是一次观潮的盛况，写的是作者耳闻目睹的潮来前、潮来时、潮头过后的景象，描写了大潮由远而近、奔腾西去的全过程，描绘出江潮由风平浪静到奔腾咆哮再到又恢复平静的动态变化，写出了大潮的奇特、雄伟、壮观。</w:t>
      </w:r>
    </w:p>
    <w:p>
      <w:pPr>
        <w:pStyle w:val="Normal"/>
        <w:spacing w:lineRule="auto" w:line="360"/>
        <w:ind w:firstLine="480"/>
        <w:rPr/>
      </w:pPr>
      <w:r>
        <w:rPr/>
        <w:t>课文结构清楚，层次分明。在文中，作者不但运用比喻、形容、衬托等方法直接描绘了潮水汹涌澎湃、雷霆万钧的情状和声威，还从观潮的人数之多、热情之高间接地表现了大潮的奇特，使人读后不禁发出由衷的赞叹：钱塘江大潮真不愧为自古以来的“天下奇观”！</w:t>
      </w:r>
    </w:p>
    <w:p>
      <w:pPr>
        <w:pStyle w:val="Normal"/>
        <w:spacing w:lineRule="auto" w:line="360"/>
        <w:ind w:firstLine="480"/>
        <w:rPr/>
      </w:pPr>
      <w:r>
        <w:rPr/>
        <w:t>课文的第</w:t>
      </w:r>
      <w:r>
        <w:rPr/>
        <w:t>3</w:t>
      </w:r>
      <w:r>
        <w:rPr/>
        <w:t>、</w:t>
      </w:r>
      <w:r>
        <w:rPr/>
        <w:t>4</w:t>
      </w:r>
      <w:r>
        <w:rPr/>
        <w:t>自然段是全文的重点部分，描写了潮来时的壮观景象。写声音，从“闷雷滚动”到“山崩地裂”；写景象，从“一条白线”到万马奔腾……其生动优美、富有感染力的语言把钱塘江大潮描绘得有声有色、气势非凡，使我们眼前仿佛浮现出大潮的画面，感受到大潮的响声越来越大，大潮越来越近，潮头越来越高，声势越来越猛。读来使人如临其境，如闻其声，如见其景，深受震撼。</w:t>
      </w:r>
    </w:p>
    <w:p>
      <w:pPr>
        <w:pStyle w:val="Normal"/>
        <w:spacing w:lineRule="auto" w:line="360"/>
        <w:ind w:firstLine="480"/>
        <w:rPr/>
      </w:pPr>
      <w:r>
        <w:rPr/>
        <w:t>教材中配了两幅紧扣课文内容的图片。第一幅图片，展现在我们眼前的是“宽阔的钱塘江横卧在眼前”，海塘大堤上“人山人海”，水面上的那条白线正向我们移来；第二幅图片，则是另一番态势，我们看到的是“两丈多高的水墙”浩浩荡荡飞奔而来的壮观景象。这两幅图片为学生深入领会课文内容提供了凭借。</w:t>
      </w:r>
    </w:p>
    <w:p>
      <w:pPr>
        <w:pStyle w:val="Normal"/>
        <w:spacing w:lineRule="auto" w:line="360"/>
        <w:ind w:firstLine="480"/>
        <w:rPr/>
      </w:pPr>
      <w:r>
        <w:rPr/>
        <w:t>选编这篇课文的目的，一是使学生通过阅读感受钱塘潮之“奇”，激发学生热爱大自然、热爱祖国大好河山的情感；二是引导学生一边读书一边想象画面，并通过品味重点词句、重点语段，体会课文在表达上的特点。</w:t>
      </w:r>
    </w:p>
    <w:p>
      <w:pPr>
        <w:pStyle w:val="Normal"/>
        <w:spacing w:lineRule="auto" w:line="360"/>
        <w:ind w:firstLine="480"/>
        <w:rPr/>
      </w:pPr>
      <w:r>
        <w:rPr/>
        <w:t>本文的教学重点是引导学生感受钱塘潮的神奇壮观，教学难点是体会课文中的有关语句，想象课文描绘的大潮景象。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01:00Z</dcterms:created>
  <dc:creator>Administrator</dc:creator>
  <dc:description/>
  <dc:language>en-US</dc:language>
  <cp:lastModifiedBy>Administrator</cp:lastModifiedBy>
  <dcterms:modified xsi:type="dcterms:W3CDTF">2005-04-29T03:02:00Z</dcterms:modified>
  <cp:revision>2</cp:revision>
  <dc:subject/>
  <dc:title>观潮课文简说</dc:title>
</cp:coreProperties>
</file>