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这是一篇略读课文，主要应由学生自己通过朗读的方式来完成学习任务。要把指导朗读、抓住课文叙述的要点、品味文中生动的语言结合起来，并把它转化为学生自己的语言转述课文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在学习方式上，鼓励学生自主阅读，主动探究，并愿意和同学交流读后的感受。在学生交流的过程中，教师可以引导学生探究一些不理解的或感兴趣的问题，如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为什么说雅鲁藏布大峡谷“是不容置疑的世界第一大峡谷”？作者是用什么方法来说明的？（作者用具体、准确的数字来证明雅鲁藏布大峡谷是世界第一大峡谷，相机引导学生体会“不容置疑”的含义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雅鲁藏布大峡谷的哪些景观使你感到特别神奇？为什么？（在交流过程中，教师应引导学生把含有“从……到……”的句子多读几遍，感受大峡谷中雪山冰川和原始森林的范围之广，形态之多样；引导学生想象大峡谷是怎样一幅“神奇美丽的画卷”；还可以相机理解“千姿百态”“人迹罕至”等词语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课文的语言富有特色，可以在学生粗知课文大意的基础上加以品味。如，文中的“堪称”“号称”“美誉”，是在用不同的词语表达同一个意思；课文里有一些词语带有引号，如“世界屋脊”“植物类型博物馆”“动物王国”，都表示特定的称谓，也可以引导学生结合上下文加以体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学生练习介绍课文内容时，教师可以引导学生抓住课文各段中起概括作用的句子。如，“是不容置疑的世界第一大峡谷……”“映衬着雪山冰川和郁郁苍苍的原始林海……”“大峡谷的奇异景观还体现在生物的多样性上……”除了课文中写到的内容，学生也可以补充介绍各自了解的有关雅鲁藏布大峡谷的其他情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课文中要求会认的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，要让学生通过阅读课文自主识记。教学时可以安排时间稍作交流，以考查学生是否能够独立认识这几个字。另外，文中的“秘鲁”读</w:t>
      </w:r>
      <w:r>
        <w:rPr>
          <w:rFonts w:cs="Times New Roman" w:ascii="Times New Roman" w:hAnsi="Times New Roman"/>
          <w:szCs w:val="21"/>
        </w:rPr>
        <w:t>bì lǔ</w:t>
      </w:r>
      <w:r>
        <w:rPr>
          <w:rFonts w:ascii="Times New Roman" w:hAnsi="Times New Roman" w:cs="Times New Roman"/>
          <w:szCs w:val="21"/>
        </w:rPr>
        <w:t>，不读</w:t>
      </w:r>
      <w:r>
        <w:rPr>
          <w:rFonts w:cs="Times New Roman" w:ascii="Times New Roman" w:hAnsi="Times New Roman"/>
          <w:szCs w:val="21"/>
        </w:rPr>
        <w:t>mì lǔ</w:t>
      </w:r>
      <w:r>
        <w:rPr>
          <w:rFonts w:ascii="Times New Roman" w:hAnsi="Times New Roman" w:cs="Times New Roman"/>
          <w:szCs w:val="21"/>
        </w:rPr>
        <w:t>，应提醒学生注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“</w:t>
      </w:r>
      <w:r>
        <w:rPr>
          <w:rFonts w:ascii="Times New Roman" w:hAnsi="Times New Roman" w:cs="Times New Roman"/>
          <w:szCs w:val="21"/>
        </w:rPr>
        <w:t>资料袋”中介绍了与课文内容相关的背景材料，可以安排时间让学生阅读其中的文字，观察其中的图片，引导学生体会发现和测绘论证雅鲁藏布大峡谷的意义，感受中国科学家勇于探索、不懈追求的科学精神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1:00Z</dcterms:created>
  <dc:creator>Administrator</dc:creator>
  <dc:description/>
  <dc:language>en-US</dc:language>
  <cp:lastModifiedBy>Administrator</cp:lastModifiedBy>
  <dcterms:modified xsi:type="dcterms:W3CDTF">2005-04-29T03:11:00Z</dcterms:modified>
  <cp:revision>2</cp:revision>
  <dc:subject/>
  <dc:title>教学建议</dc:title>
</cp:coreProperties>
</file>