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ascii="Times New Roman" w:hAnsi="Times New Roman" w:cs="Times New Roman"/>
          <w:b/>
          <w:sz w:val="28"/>
          <w:szCs w:val="21"/>
        </w:rPr>
        <w:t>词句解析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高峰与深谷咫尺为邻，近万米的强烈地形反差，构成了堪称世界第一的壮丽景观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咫尺”，古代称八寸为咫，“咫尺”比喻距离很近。这句话形象地点明了雅鲁藏布大峡谷所处的特殊地理位置──与珠穆朗玛峰紧紧相邻，因此，高耸的山峰和低陷的峡谷形成的反差才显得格外突出。“堪称”，“堪”是“可以、能”的意思，“堪称”是指“可以称作、可以称为”，这样的壮丽景观可以说是当之无愧的世界第一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3:09:00Z</dcterms:created>
  <dc:creator>Administrator</dc:creator>
  <dc:description/>
  <dc:language>en-US</dc:language>
  <cp:lastModifiedBy>Administrator</cp:lastModifiedBy>
  <dcterms:modified xsi:type="dcterms:W3CDTF">2005-04-29T03:10:00Z</dcterms:modified>
  <cp:revision>1</cp:revision>
  <dc:subject/>
  <dc:title>词句解析</dc:title>
</cp:coreProperties>
</file>