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这篇课文为我们描绘的是大自然留给我们的珍贵遗产──雅鲁藏布大峡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文首先介绍了雅鲁藏布大峡谷所处的地理位置──在“世界屋脊”青藏高原上，与珠穆朗玛峰为邻。高耸入云的山峰与低陷的峡谷形成了近万米的地形反差，因而产生了这样壮丽的景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接着，课文列举确切的数字，与世界上其他几个著名大峡谷进行比较，说明了雅鲁藏布大峡谷是世界第一大峡谷这一无可争辩的事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然后，课文从大峡谷的雪山冰川、原始林海以及生物的多样性等方面描绘了峡谷的奇异景观。在这一部分，作者运用了“从……到……”的排比句式，气势非凡，让人感到雅鲁藏布大峡谷的自然景观真如神来之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读罢此文，犹如走进了神奇美丽的画卷之中，拥抱大自然的情感油然而生。学习这篇课文，一是要理解课文内容，了解雅鲁藏布大峡谷有哪些壮丽景观；二是要边读书边想象画面，感受大自然的神奇魅力，激发热爱祖国河山的思想感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8:00Z</dcterms:created>
  <dc:creator>Administrator</dc:creator>
  <dc:description/>
  <dc:language>en-US</dc:language>
  <cp:lastModifiedBy>Administrator</cp:lastModifiedBy>
  <dcterms:modified xsi:type="dcterms:W3CDTF">2005-04-29T03:09:00Z</dcterms:modified>
  <cp:revision>2</cp:revision>
  <dc:subject/>
  <dc:title>课文简说</dc:title>
</cp:coreProperties>
</file>