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font"/>
        <w:spacing w:before="0" w:after="280"/>
        <w:jc w:val="center"/>
        <w:rPr>
          <w:sz w:val="28"/>
        </w:rPr>
      </w:pPr>
      <w:r>
        <w:rPr>
          <w:rStyle w:val="StrongEmphasis"/>
          <w:sz w:val="28"/>
        </w:rPr>
        <w:t>皂荚树</w:t>
      </w:r>
    </w:p>
    <w:p>
      <w:pPr>
        <w:pStyle w:val="Normal"/>
        <w:ind w:firstLine="420"/>
        <w:rPr/>
      </w:pPr>
      <w:r>
        <w:rPr/>
        <w:t>那株需三四人合抱的故乡的皂荚树，鹤立鸡群般被一片密稠的小树林簇拥，翘指蓝天，撑开绿色的巨伞，荫庇山村人家，缤纷着异样的美艳。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  <w:t>当秋霜染红了皂荚树，鲜红的叶子之间便缀满累累果实，一串串黄嘟嘟的，里面的果实富有碱性，村人常用以洗涤衣衫，比当今的肥皂都好，能浸逸出洁白的泡沫，深洗的衣衫晾干之后散发着扑鼻的清香。小时候，我常去拣拾皂荚给母亲洗衣浆衫。有时能在小树林逮着一只竹鸡、斑鸠什么的，心里洋洋地甜。冬天下雪的日子，小鸟无处觅食，我们钻进树林，用一根细线绑着小树枝杈，下端打一个活结，揽上一把谷粒，小鸟饥不择地啄食，不料细线绑着它的小腿蹦地弹起，落入陷阱，成了我们的猎获物。不愿读书逃学的日子，也在小树林疯玩，爬上皂荚树，坐在枝杈晃晃摇摇，撞挪得小树林一片欢闹。倘若被母亲发现，必遭皮肉之苦，被打得眼泪汪汪，欲哭无声。</w:t>
      </w:r>
      <w:r>
        <w:rPr>
          <w:rFonts w:eastAsia="Times New Roman"/>
        </w:rPr>
        <w:t xml:space="preserve"> </w:t>
      </w:r>
    </w:p>
    <w:p>
      <w:pPr>
        <w:pStyle w:val="Web"/>
        <w:spacing w:before="280" w:after="280"/>
        <w:ind w:firstLine="420"/>
        <w:rPr/>
      </w:pPr>
      <w:r>
        <w:rPr>
          <w:sz w:val="21"/>
        </w:rPr>
        <w:t>那是山村一方宝地，恰似当今的森林公园。一年四季山花馥郁、鸟声鸣吱，尤其皂荚树下那片菌绿草地铺缀成的绿翠，宛如绿色地毯供人们嬉戏玩乐，令人悦目赏心。先祖独具匠心，在艰难苦涩的日子里仍然忘不了种植花草树木美化环境，陶冶人们的心灵。</w:t>
      </w:r>
      <w:r>
        <w:rPr>
          <w:sz w:val="21"/>
        </w:rPr>
        <w:br/>
        <w:t xml:space="preserve">    </w:t>
      </w:r>
      <w:r>
        <w:rPr>
          <w:sz w:val="21"/>
        </w:rPr>
        <w:t xml:space="preserve">岁月从指缝间悄悄流逝，一晃过去了许多年，那年回乡，却不见了皂荚树和小树林，代之而起的是一座土墙黑屋，从屋里透出烦人的犬吠，令我忧伤不已。我真难想象，山村那么多山地可建房盖屋，村人却为何独独的盯着那片蓊郁的小树林！也许是被横流的物欲诱惑，蒙蔽了眼睛，图一己之利，图一时之欢。皂荚树只在老一辈人心里留遗，成为咀嚼不尽的故事。 </w:t>
      </w:r>
      <w:r>
        <w:rPr>
          <w:sz w:val="21"/>
        </w:rPr>
        <w:br/>
        <w:t xml:space="preserve">    </w:t>
      </w:r>
      <w:r>
        <w:rPr>
          <w:sz w:val="21"/>
        </w:rPr>
        <w:t xml:space="preserve">尽管我观赏过黄山奇松，北京天坛的森森古柏、西双版纳的原始森林，却都是一掠而过，没有在心里站立成一株皂荚树，留下一片云彩。我真企盼故乡的土地上能重长出一株皂荚树，簇拥着翠绿的小树林，那是任何高楼大厦都无法与之媲美和取代的。每当回到故乡，流连在那些人家门前，遥望凭临公路的一排排新房，说不清是欣喜还是忧伤，心里总是涌上一股无名的酸楚。我想，大自然赋予人们以生息繁衍，赋予人们物质精神享受，人类必须对它万分珍惜才是，哪能横加肆虐和残伐？大自然已经对人类发出了警告黄牌，我们的生存空间已受到严重威胁。我们必须更好的爱护、留下子孙的立足之地。 </w:t>
      </w:r>
      <w:r>
        <w:rPr>
          <w:sz w:val="21"/>
        </w:rPr>
        <w:br/>
        <w:t xml:space="preserve"> </w:t>
      </w:r>
      <w:r>
        <w:rPr>
          <w:sz w:val="21"/>
        </w:rPr>
        <w:t>　我压根儿没想过离开家乡，和母亲一样厮守着土地田园，迷恋那个小窝，就因为山村是生我育我之地，所谓穷家难舍、故土难离就是这道理。然而，我却把家安在异乡，也许是为生活、为事业，皂荚树下容不了我这放荡不羁的游子。我脚步轻轻踏上故乡的土地，夜怕惊醒童年的梦。远方也许有新的皂荚树、也许有心中憧憬的小树林、也许有更加灿亮的生命之火的燃烧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font">
    <w:name w:val="titlefo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2T09:35:00Z</dcterms:created>
  <dc:creator>zhou</dc:creator>
  <dc:description/>
  <dc:language>en-US</dc:language>
  <cp:lastModifiedBy>zhou</cp:lastModifiedBy>
  <dcterms:modified xsi:type="dcterms:W3CDTF">2003-04-02T09:37:00Z</dcterms:modified>
  <cp:revision>1</cp:revision>
  <dc:subject/>
  <dc:title>皂荚树</dc:title>
</cp:coreProperties>
</file>