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连加、连减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正确掌握用竖式计算连加、连减两步式题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计算连加、连减两步式题，提高学生的计算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培养学生观察、分析的能力及书写工整、规范的良好习惯。同时，在教学过程中渗透：一、要善于欣赏他人；二、要及时地反思，找到自己与他人的差距，学人之长，补己之短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教学重点：</w:t>
      </w:r>
      <w:r>
        <w:rPr>
          <w:rFonts w:ascii="宋体;SimSun" w:hAnsi="宋体;SimSun" w:cs="宋体;SimSun"/>
          <w:sz w:val="24"/>
        </w:rPr>
        <w:t>掌握用竖式计算连加、连减两步式题的方法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教学难点：</w:t>
      </w:r>
      <w:r>
        <w:rPr>
          <w:rFonts w:ascii="宋体;SimSun" w:hAnsi="宋体;SimSun" w:cs="宋体;SimSun"/>
          <w:sz w:val="24"/>
        </w:rPr>
        <w:t>正确计算连减式题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教学手段：</w:t>
      </w:r>
      <w:r>
        <w:rPr>
          <w:rFonts w:ascii="宋体;SimSun" w:hAnsi="宋体;SimSun" w:cs="宋体;SimSun"/>
          <w:sz w:val="24"/>
        </w:rPr>
        <w:t>投影片、有条件的可采用多媒体设备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教学过程：</w:t>
      </w:r>
      <w:r>
        <w:rPr>
          <w:rFonts w:ascii="宋体;SimSun" w:hAnsi="宋体;SimSun" w:cs="宋体;SimSun"/>
          <w:sz w:val="24"/>
        </w:rPr>
        <w:t>一、情境式引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出示图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师叙述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已知条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提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听完老师的叙述，你都知道了些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这些已知条件，可以提出一个什么问题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待学生回答后，完整的出示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到西瓜园里摘西瓜，第一组摘了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个西瓜，第二组摘了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个，第三组摘了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个。三个组一共摘了多少个西瓜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要求三个组一共摘了多少个西瓜，你准备怎么列式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提问引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观察，这道题有什么特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这道题的运算顺序是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这道题的数比较大，口算起来比较慢，你们有什么好办法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组讨论试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先分小组讨论这道题的计算方法（你们组准备怎么做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把本组讨论出的方法做在练习本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如果一个组讨论后得到了几种不同的方法，可以把这几种不同的方法都记录下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三种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讨论过程中，重点提示学生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首先，在别的同学发言时，要认真地倾听同学的发言，找出其他同学的优缺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其次，在听完别人的发言后，要善于给同学提出有价值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要善于在交流的过程中学习。学习别人的好方法、好思路、好习惯等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86075" cy="89535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276350" cy="138112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276350" cy="1181100"/>
            <wp:effectExtent l="0" t="0" r="0" b="0"/>
            <wp:docPr id="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比三种方法，选择最优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问：谁来说说，这三种方法各有什么优缺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学生回答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同学们比较熟悉这种竖式的书写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计算过程中，难度较小，不易出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缺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费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这两个竖式不太好安排格式，如果写不好，容易显得很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起来会比第一种方法省点时间，少写了一个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，竖式由两个减少到了一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这个竖式写起来会比较美观。（相对于第一个竖式而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缺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易丢掉第二步的加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更省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时比较简单，只要一位一位的计算就可以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缺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计算的过程中，容易丢掉进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于一些计算不熟练的同学来说，计算起来有一定的难度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三种方法各有各的优缺点，在同学们自己做题时，可以选择一种自己最喜欢的，最省时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小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做完这道题，大家有什么收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学生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计算时，要努力思考简便的方法，达到省时省力的目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最简单的方法不一定适合每一个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要选择一种最适合自己的方法，提高正确率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直接出示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对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这道题与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有什么不同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生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是一道连加的两步式题。能得到三种不同的算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是一道连减的两步式题。只能用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的前两种方法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师生、生生多边交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这道题怎么算最好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生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两个竖式计算最保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口算，第二步用竖式算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结：哪一步如果能口算，就可以口算，在计算过程中，提高自己的计算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</w:t>
      </w:r>
      <w:r>
        <w:rPr>
          <w:rFonts w:cs="宋体;SimSun" w:ascii="宋体;SimSun" w:hAnsi="宋体;SimSun"/>
          <w:sz w:val="24"/>
        </w:rPr>
        <w:t>P2</w:t>
      </w:r>
      <w:r>
        <w:rPr>
          <w:rFonts w:ascii="宋体;SimSun" w:hAnsi="宋体;SimSun" w:cs="宋体;SimSun"/>
          <w:sz w:val="24"/>
        </w:rPr>
        <w:t>、做一做（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总结、质疑、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通过这节课的学习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家有什么收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还有什么问题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除了同学们总结出来的方法，你还有什么更好的方法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布置作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加、连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到西瓜园里摘西瓜，第一组摘了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　例</w:t>
      </w:r>
      <w:r>
        <w:rPr>
          <w:rFonts w:cs="宋体;SimSun" w:ascii="宋体;SimSun" w:hAnsi="宋体;SimSun"/>
          <w:sz w:val="24"/>
        </w:rPr>
        <w:t>25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西瓜，第二组摘了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个，第三组摘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个。三个组一共摘了多少个西瓜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（个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一：　方法二：　方法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竖式略竖式略竖式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3:19:00Z</dcterms:created>
  <dc:creator/>
  <dc:description/>
  <dc:language>en-US</dc:language>
  <cp:lastModifiedBy>a</cp:lastModifiedBy>
  <dcterms:modified xsi:type="dcterms:W3CDTF">2004-02-01T08:45:00Z</dcterms:modified>
  <cp:revision>3</cp:revision>
  <dc:subject/>
  <dc:title>教学设计示例</dc:title>
</cp:coreProperties>
</file>