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sz w:val="32"/>
        </w:rPr>
        <w:t>奥数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小明家到超市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米，从超市到学校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米．一天小明从家到超市帮妈妈买东西，把买好的东西放回家，经超市去学校，问小明共走了多少米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95675" cy="8001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（米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小明共走了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2:59:00Z</dcterms:created>
  <dc:creator>a</dc:creator>
  <dc:description/>
  <dc:language>en-US</dc:language>
  <cp:lastModifiedBy>a</cp:lastModifiedBy>
  <dcterms:modified xsi:type="dcterms:W3CDTF">2004-02-04T03:01:00Z</dcterms:modified>
  <cp:revision>2</cp:revision>
  <dc:subject/>
  <dc:title>提高题</dc:title>
</cp:coreProperties>
</file>