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鸟的天堂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　</w:t>
      </w:r>
    </w:p>
    <w:p>
      <w:pPr>
        <w:pStyle w:val="Style15"/>
        <w:spacing w:lineRule="auto" w:line="360"/>
        <w:rPr/>
      </w:pPr>
      <w:r>
        <w:rPr/>
        <w:t>　</w:t>
      </w: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课前熟读课文。</w:t>
      </w:r>
    </w:p>
    <w:p>
      <w:pPr>
        <w:pStyle w:val="Style15"/>
        <w:spacing w:lineRule="auto" w:line="360"/>
        <w:rPr/>
      </w:pPr>
      <w:r>
        <w:rPr/>
        <w:t>　　②搜集有关大榕树以及鸟儿活动的有关资料。</w:t>
      </w:r>
    </w:p>
    <w:p>
      <w:pPr>
        <w:pStyle w:val="Style15"/>
        <w:spacing w:lineRule="auto" w:line="360"/>
        <w:rPr/>
      </w:pPr>
      <w:r>
        <w:rPr/>
        <w:t>　　③搜集热爱自然，保护自然的有关资料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揭题</w:t>
      </w:r>
    </w:p>
    <w:p>
      <w:pPr>
        <w:pStyle w:val="Style15"/>
        <w:spacing w:lineRule="auto" w:line="360"/>
        <w:rPr/>
      </w:pPr>
      <w:r>
        <w:rPr/>
        <w:t>　　①板书：鸟的天堂</w:t>
      </w:r>
    </w:p>
    <w:p>
      <w:pPr>
        <w:pStyle w:val="Style15"/>
        <w:spacing w:lineRule="auto" w:line="360"/>
        <w:rPr/>
      </w:pPr>
      <w:r>
        <w:rPr/>
        <w:t>　　②用“天堂”来说一句话，“天堂”这个词语形容什么的呢？那么请你说说“鸟的天堂”是一个怎样的地方呢？学习课文第一部分（一至九自然段）</w:t>
      </w:r>
    </w:p>
    <w:p>
      <w:pPr>
        <w:pStyle w:val="Style15"/>
        <w:spacing w:lineRule="auto" w:line="360"/>
        <w:rPr/>
      </w:pPr>
      <w:r>
        <w:rPr/>
        <w:t>　　①研读课文五至八自然段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作者所说的“鸟的天堂是一棵美丽的大榕树”，自读五至八自然段，要求读正确流利，边读边划出自己感受深的词句；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指名分节朗读第五至八自然段，其他同学可以提出不同的读法，比着读一读；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读了这几自然段，同学们有怎样的感受，请同桌展开交流；（引导同学们抓住关键词句，抒发自己读书体会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汇报读书体会，摘录关键词语；（概括主要的三方面：榕树庞大　榕树生命力旺盛　榕树美丽可爱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e</w:t>
      </w:r>
      <w:r>
        <w:rPr/>
        <w:t>．你知道作者看见大榕树时的心情吗？用你自己的话赞美大榕树！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f</w:t>
      </w:r>
      <w:r>
        <w:rPr/>
        <w:t>．齐诵第五至八自然段，然后挑自己喜欢的段落演读。</w:t>
      </w:r>
    </w:p>
    <w:p>
      <w:pPr>
        <w:pStyle w:val="Style15"/>
        <w:spacing w:lineRule="auto" w:line="360"/>
        <w:rPr/>
      </w:pPr>
      <w:r>
        <w:rPr/>
        <w:t>　　②略读第一至四段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作者第一次看见这棵美丽的大榕树是在一个夏天的傍晚，同学们默读第一至四段，你能体会作者去游玩时的心情吗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学生汇报，抓关键词句加以体会；（吃过晚饭，热气已退，红霞在天，心情舒爽；动作缓慢衬托心境安宁：拨、移去、平静、船桨有规律的划动似乐曲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怎样读好这几小节？尝试美读。</w:t>
      </w:r>
    </w:p>
    <w:p>
      <w:pPr>
        <w:pStyle w:val="Style15"/>
        <w:spacing w:lineRule="auto" w:line="360"/>
        <w:rPr/>
      </w:pPr>
      <w:r>
        <w:rPr/>
        <w:t>　　③引读第九段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作者带着如此愉悦的心情，又看到了如此美丽的大榕树，这真是一个快乐的夏天的傍晚啊！可是作者在这名为“鸟的天堂”的大榕树上却没有看到一只鸟，这时作者的心情又会是怎样？轻读第九段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汇报读后体会。（失望心情：没有一只鸟）（呆呆的神情：仿佛听见……却看不见……只有……像木桩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鸟的天堂没有一只鸟，同学们你会怎么想？</w:t>
      </w:r>
    </w:p>
    <w:p>
      <w:pPr>
        <w:pStyle w:val="Style15"/>
        <w:spacing w:lineRule="auto" w:line="360"/>
        <w:rPr/>
      </w:pPr>
      <w:r>
        <w:rPr/>
        <w:t>　　正确写字、抄词；摘抄优美词句；背诵第八自然段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复习旧课导入新课</w:t>
      </w:r>
    </w:p>
    <w:p>
      <w:pPr>
        <w:pStyle w:val="Style15"/>
        <w:spacing w:lineRule="auto" w:line="360"/>
        <w:rPr/>
      </w:pPr>
      <w:r>
        <w:rPr/>
        <w:t>　　①朗读学过的第一至九段。</w:t>
      </w:r>
    </w:p>
    <w:p>
      <w:pPr>
        <w:pStyle w:val="Style15"/>
        <w:spacing w:lineRule="auto" w:line="360"/>
        <w:rPr/>
      </w:pPr>
      <w:r>
        <w:rPr/>
        <w:t>　　②导入：鸟的天堂里果真没有一只鸟吗？</w:t>
      </w:r>
    </w:p>
    <w:p>
      <w:pPr>
        <w:pStyle w:val="Style15"/>
        <w:spacing w:lineRule="auto" w:line="360"/>
        <w:rPr/>
      </w:pPr>
      <w:r>
        <w:rPr/>
        <w:t>　　学习课文第二部分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快速朗读第十至十四段小节，说说你感受到了什么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研读第十二段。作者描写了怎样的情景？</w:t>
      </w:r>
    </w:p>
    <w:p>
      <w:pPr>
        <w:pStyle w:val="Style15"/>
        <w:spacing w:lineRule="auto" w:line="360"/>
        <w:rPr/>
      </w:pPr>
      <w:r>
        <w:rPr/>
        <w:t>　　（寂静→热闹　鸟儿的活动：一声鸟叫→一只鸟飞→到处鸟声，到处鸟影→形态各异→姿态万千）</w:t>
      </w:r>
    </w:p>
    <w:p>
      <w:pPr>
        <w:pStyle w:val="Style15"/>
        <w:spacing w:lineRule="auto" w:line="360"/>
        <w:rPr/>
      </w:pPr>
      <w:r>
        <w:rPr/>
        <w:t>　　③研读第十三段；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指名朗读第十三段，要求读出当时群鸟纷飞的欢快情形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这么多鸟你看的过来吗？（理解应接不暇这个词的含义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作者为什么特别写一只画眉鸟呢？你能理会画眉鸟的心情吗？（从一群写到一只，细致刻画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指名读第十三段，读出兴奋的心情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e</w:t>
      </w:r>
      <w:r>
        <w:rPr/>
        <w:t>．齐读第十二至十三段，读出情感。</w:t>
      </w:r>
    </w:p>
    <w:p>
      <w:pPr>
        <w:pStyle w:val="Style15"/>
        <w:spacing w:lineRule="auto" w:line="360"/>
        <w:rPr/>
      </w:pPr>
      <w:r>
        <w:rPr/>
        <w:t>　　④鸟的天堂里有这么多快乐无比的鸟儿啊！离开时作者心中有了留恋，齐诵第十四自然段。</w:t>
      </w:r>
    </w:p>
    <w:p>
      <w:pPr>
        <w:pStyle w:val="Style15"/>
        <w:spacing w:lineRule="auto" w:line="360"/>
        <w:rPr/>
      </w:pPr>
      <w:r>
        <w:rPr/>
        <w:t>　　⑤用一句话赞美鸟的天堂。作者是怎么赞美鸟的天堂的？（那“鸟的天堂”的确是鸟的天堂啊！）这句话你能用自己的话来说说吗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有感情地朗读，开展比赛</w:t>
      </w:r>
    </w:p>
    <w:p>
      <w:pPr>
        <w:pStyle w:val="Style15"/>
        <w:spacing w:lineRule="auto" w:line="360"/>
        <w:rPr/>
      </w:pPr>
      <w:r>
        <w:rPr/>
        <w:t>　　①课文写得很美，你特别喜欢读哪一部分，请你有感情地朗读。</w:t>
      </w:r>
    </w:p>
    <w:p>
      <w:pPr>
        <w:pStyle w:val="Style15"/>
        <w:spacing w:lineRule="auto" w:line="360"/>
        <w:rPr/>
      </w:pPr>
      <w:r>
        <w:rPr/>
        <w:t>　　②把你喜欢的部分背下来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抄写精彩句段积累语言</w:t>
      </w:r>
    </w:p>
    <w:p>
      <w:pPr>
        <w:pStyle w:val="Style15"/>
        <w:spacing w:lineRule="auto" w:line="360"/>
        <w:rPr/>
      </w:pPr>
      <w:r>
        <w:rPr/>
        <w:t>　　把描写大榕树生命力旺盛及描写群鸟纷飞情形的句段抄写在本子上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布置综合性学习作业</w:t>
      </w:r>
    </w:p>
    <w:p>
      <w:pPr>
        <w:pStyle w:val="Style15"/>
        <w:spacing w:lineRule="auto" w:line="360"/>
        <w:rPr/>
      </w:pPr>
      <w:r>
        <w:rPr/>
        <w:t>　　①小练笔。“鸟的天堂”现在已成为一处游览胜地。根据课文内容并搜集资料，写一篇导游词。</w:t>
      </w:r>
    </w:p>
    <w:p>
      <w:pPr>
        <w:pStyle w:val="Style15"/>
        <w:spacing w:lineRule="auto" w:line="360"/>
        <w:rPr/>
      </w:pPr>
      <w:r>
        <w:rPr/>
        <w:t>　　②课后交流。</w:t>
      </w:r>
    </w:p>
    <w:p>
      <w:pPr>
        <w:pStyle w:val="Style15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3:23:00Z</dcterms:created>
  <dc:creator>tf</dc:creator>
  <dc:description/>
  <dc:language>en-US</dc:language>
  <cp:lastModifiedBy>Administrator</cp:lastModifiedBy>
  <dcterms:modified xsi:type="dcterms:W3CDTF">2005-06-27T02:41:00Z</dcterms:modified>
  <cp:revision>6</cp:revision>
  <dc:subject/>
  <dc:title>鸟的天堂</dc:title>
</cp:coreProperties>
</file>