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kern w:val="0"/>
          <w:sz w:val="24"/>
        </w:rPr>
      </w:pPr>
      <w:r>
        <w:rPr>
          <w:b/>
          <w:bCs/>
          <w:kern w:val="0"/>
          <w:sz w:val="28"/>
        </w:rPr>
        <w:t>《鸟的天堂》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教学目标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学会本课</w:t>
      </w: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个生字。能正确地读写下列词语：纠正、逼近、做巢、树梢、留恋、目不暇接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有感情地朗读课文，背诵自己喜欢的部分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理解课文内容，从不同角度感受文中描写的“鸟的天堂”中人与自然和谐相处的生命景观之美，增强保护生态环境的意识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培养学生在阅读过程中充分发表自己见解的能力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教学重点：体会“鸟的天堂的美”鼓励学生在阅读中充分发表自己的见解，并能用各种喜欢的方式表达感受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教学手段：自制课件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教学课时：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课时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第一课时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设计意图：从巴金的角度来感受文中描写的“鸟的天堂”中人与自然和谐相处的生命景观之美，增强保护生态环境的意识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过程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一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谈话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什么是天堂？（指名回答）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板书“鸟的天堂”鸟的天堂会是什么样子呢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二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按照要求读书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把课文读正确、流利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想想自己读了课文后感觉是什么？在旁边写上批注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把不理解的地方打上问号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三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检查自学效果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指名读课文，在有生字、词语的地方注意纠正读法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谈自己读的感受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提出自己不理解的地方。互相交流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四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简介本文作者及课文有关知识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巴金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本文是</w:t>
      </w:r>
      <w:r>
        <w:rPr>
          <w:bCs/>
          <w:kern w:val="0"/>
          <w:sz w:val="24"/>
        </w:rPr>
        <w:t>1933</w:t>
      </w:r>
      <w:r>
        <w:rPr>
          <w:bCs/>
          <w:kern w:val="0"/>
          <w:sz w:val="24"/>
        </w:rPr>
        <w:t>年作者到广东新会访友时，路过“鸟的天堂”后写下来的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bCs/>
          <w:kern w:val="0"/>
          <w:sz w:val="24"/>
        </w:rPr>
        <w:t>鸟的天堂”实际是写什么呢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bCs/>
          <w:kern w:val="0"/>
          <w:sz w:val="24"/>
        </w:rPr>
        <w:t>鸟的天堂”实际是指大约有</w:t>
      </w:r>
      <w:r>
        <w:rPr>
          <w:bCs/>
          <w:kern w:val="0"/>
          <w:sz w:val="24"/>
        </w:rPr>
        <w:t>500</w:t>
      </w:r>
      <w:r>
        <w:rPr>
          <w:bCs/>
          <w:kern w:val="0"/>
          <w:sz w:val="24"/>
        </w:rPr>
        <w:t>年树龄的一株大榕树，它位于广东省新会市南部天马村天马河上的一座小岛上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五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了解课文主要内容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作者是怎么去“鸟的天堂”的？去了几次？每次去的时间有什么不同？第几次才真正见到“鸟的天堂”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那些句子最能表现作者的思想感情，用笔画下来。并说说表达了什么感情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六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学习生字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指名读词读字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指导书写难写的字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抄写生字词语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板书：</w:t>
      </w:r>
      <w:r>
        <w:rPr>
          <w:bCs/>
          <w:kern w:val="0"/>
          <w:sz w:val="24"/>
        </w:rPr>
        <w:t>18</w:t>
      </w:r>
      <w:r>
        <w:rPr>
          <w:bCs/>
          <w:kern w:val="0"/>
          <w:sz w:val="24"/>
        </w:rPr>
        <w:t>、鸟的天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第一次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大榕树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第二次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鸟的天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第二课时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设计意图：从鸟的角度来感受文中描写的“鸟的天堂”中人与自然和谐相处的生命景观之美，增强保护生态环境的意识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过程：课前板书课题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一、引入：同学们，你们紧张不紧张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看到这么多老师坐在这里肯定紧张。老师今天让大家一个个都变成快乐的鸟，一起来学习《鸟的天堂》（出示课件：群鸟图）这节课，现在，你们就是这一只只小鸟，那你们还紧张吗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这节课我们就从鸟的角度来感受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“鸟的天堂”。</w:t>
      </w:r>
      <w:r>
        <w:rPr>
          <w:rFonts w:eastAsia="Times New Roman"/>
          <w:bCs/>
          <w:kern w:val="0"/>
          <w:sz w:val="24"/>
        </w:rPr>
        <w:t xml:space="preserve">  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通过上节课的学习我们知道：巴金先生去了几次鸟的天堂？第一次看到了什么？第二次看到了什么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（第一次看到了大榕树，第二次看到了真正的“鸟的天堂”）</w:t>
      </w:r>
      <w:r>
        <w:rPr>
          <w:rFonts w:eastAsia="Times New Roman"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二、首先我们进入到真正的鸟的天堂，也就是你们的天堂去看一下：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出示课件</w:t>
      </w:r>
      <w:r>
        <w:rPr>
          <w:bCs/>
          <w:kern w:val="0"/>
          <w:sz w:val="24"/>
        </w:rPr>
        <w:t>(12-13</w:t>
      </w:r>
      <w:r>
        <w:rPr>
          <w:bCs/>
          <w:kern w:val="0"/>
          <w:sz w:val="24"/>
        </w:rPr>
        <w:t>自然段的内容</w:t>
      </w:r>
      <w:r>
        <w:rPr>
          <w:bCs/>
          <w:kern w:val="0"/>
          <w:sz w:val="24"/>
        </w:rPr>
        <w:t xml:space="preserve">)    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自由读这一部分，这一部分写出了“鸟的天堂”什么特点？（活泼可爱、鸟多）你是从哪些地方感悟到的？（自由发言）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 </w:t>
      </w:r>
      <w:r>
        <w:rPr>
          <w:bCs/>
          <w:kern w:val="0"/>
          <w:sz w:val="24"/>
        </w:rPr>
        <w:t>当学生读到“应接不暇”一词时，问：这个词是什么意思呢？出示课件“群鸟纷飞”图帮助理解。</w:t>
      </w:r>
      <w:r>
        <w:rPr>
          <w:rFonts w:eastAsia="Times New Roman"/>
          <w:bCs/>
          <w:kern w:val="0"/>
          <w:sz w:val="24"/>
        </w:rPr>
        <w:t xml:space="preserve">    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这一段主要应读出它的什么特点来呢？（热闹）对，这就是它的动态美，这一段主要写出了鸟的天堂的动态，让我们一起来读出它的动态美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（引导读“有的…有的…有的…”和“一只画眉鸟…那歌声真好听…”读出鸟的可爱；引导读“到处都是鸟声，到处都是鸟影”和“眼睛应接不暇…”读出鸟的多。）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5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   </w:t>
      </w:r>
      <w:r>
        <w:rPr>
          <w:bCs/>
          <w:kern w:val="0"/>
          <w:sz w:val="24"/>
        </w:rPr>
        <w:t>学生读完后问：这一只小鸟在兴奋地叫着，它可能在说什么呢？（可能在说，我在这里真快活。）假如你就是这只小鸟，你为什么会喜欢这个地方呢？让我们将自己的视角往小鸟生活的环境——大榕树身上聚集。</w:t>
      </w:r>
      <w:r>
        <w:rPr>
          <w:rFonts w:eastAsia="Times New Roman"/>
          <w:bCs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三、出示课件，学习第一部分：（课文</w:t>
      </w:r>
      <w:r>
        <w:rPr>
          <w:bCs/>
          <w:kern w:val="0"/>
          <w:sz w:val="24"/>
        </w:rPr>
        <w:t>7-8</w:t>
      </w:r>
      <w:r>
        <w:rPr>
          <w:bCs/>
          <w:kern w:val="0"/>
          <w:sz w:val="24"/>
        </w:rPr>
        <w:t>自然段的内容）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自由读这部分，找出小鸟会喜欢这个地方的理由。（在</w:t>
      </w:r>
      <w:r>
        <w:rPr>
          <w:bCs/>
          <w:kern w:val="0"/>
          <w:sz w:val="24"/>
        </w:rPr>
        <w:t>7-8</w:t>
      </w:r>
      <w:r>
        <w:rPr>
          <w:bCs/>
          <w:kern w:val="0"/>
          <w:sz w:val="24"/>
        </w:rPr>
        <w:t>自然段有关句子旁边写上批注）。在不理解的地方做上记号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小组讨论交流，小鸟为什么会喜欢这个地方。从哪些地方可以看出来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班级交流。（树大、美）</w:t>
      </w:r>
      <w:r>
        <w:rPr>
          <w:rFonts w:eastAsia="Times New Roman"/>
          <w:bCs/>
          <w:kern w:val="0"/>
          <w:sz w:val="24"/>
        </w:rPr>
        <w:t xml:space="preserve">     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A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当学生讲到树大、美的特点时，出示课件帮助学生理解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B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当学生讲到“不可计数”和“卧”字时，出示课件帮助学生理解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C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你还有哪些不能理解的地方吗？说出来讨论讨论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D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假如你没有，那老师想提出一个问题，出示课件：“每一片绿叶上都有一个新的生命在颤动。”我不明白“新的生命在颤动”指的是什么，作者为什么会有这种感受呢呢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学生讨论；（联系上下文理解。原因可能是：①树叶多，小鸟扑翅膀时动；②“榕树正在茂盛的时期，好像把它的全部、生命力展示给我们看。”③有风吹过。）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出示课件理解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E</w:t>
      </w:r>
      <w:r>
        <w:rPr>
          <w:bCs/>
          <w:kern w:val="0"/>
          <w:sz w:val="24"/>
        </w:rPr>
        <w:t>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这么美，这么大的树，我们怎么才能读出来呢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指名读</w:t>
      </w:r>
      <w:r>
        <w:rPr>
          <w:bCs/>
          <w:kern w:val="0"/>
          <w:sz w:val="24"/>
        </w:rPr>
        <w:t>7-8</w:t>
      </w:r>
      <w:r>
        <w:rPr>
          <w:bCs/>
          <w:kern w:val="0"/>
          <w:sz w:val="24"/>
        </w:rPr>
        <w:t>自然段。评价：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读得怎么样？想不想听老师读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教师读，读得怎样？读第</w:t>
      </w:r>
      <w:r>
        <w:rPr>
          <w:bCs/>
          <w:kern w:val="0"/>
          <w:sz w:val="24"/>
        </w:rPr>
        <w:t>12-13</w:t>
      </w:r>
      <w:r>
        <w:rPr>
          <w:bCs/>
          <w:kern w:val="0"/>
          <w:sz w:val="24"/>
        </w:rPr>
        <w:t>自然段时我们要求读出鸟的天堂的动态美，这两个自然段应该怎样读呢？（读出它的静态美）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齐读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四、同学们读得很好，假如你是一只小鸟，看到这么美的一棵大榕树，你有什么感受呢？你想不想把这种感受告诉给你的同伴呢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现在，老师想让你以小鸟的身份，给大榕树写一句或几句广告词，让你的同伴知道这里很美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学生写广告词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互相交流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七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同学们写的广告词真美，让老师有一种成功的幸福感。但是，你们看，老师这节课黑板上忘记写什么了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如果你们不想让老师有一种缺陷的话，出示《桂林山水》一课的板书，根据这个请大家为老师设计板书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学生设计，组织交流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八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这么美的地方，为什么会有这么美呢？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学生自由发言。联系环保意识谈。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小结课文。</w:t>
      </w:r>
      <w:r>
        <w:rPr>
          <w:rFonts w:eastAsia="Times New Roman"/>
          <w:bCs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2:59:00Z</dcterms:created>
  <dc:creator>tf</dc:creator>
  <dc:description/>
  <dc:language>en-US</dc:language>
  <cp:lastModifiedBy>Administrator</cp:lastModifiedBy>
  <dcterms:modified xsi:type="dcterms:W3CDTF">2005-05-17T03:48:00Z</dcterms:modified>
  <cp:revision>5</cp:revision>
  <dc:subject/>
  <dc:title>鸟的天堂  参考教案一</dc:title>
</cp:coreProperties>
</file>