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鸟的天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Style w:val="StrongEmphasis"/>
          <w:rFonts w:ascii="Times New Roman" w:hAnsi="Times New Roman" w:cs="Times New Roman"/>
          <w:b w:val="false"/>
          <w:szCs w:val="21"/>
        </w:rPr>
        <w:t>鸟的天堂</w:t>
      </w:r>
      <w:r>
        <w:rPr>
          <w:rFonts w:ascii="Times New Roman" w:hAnsi="Times New Roman" w:cs="Times New Roman"/>
          <w:szCs w:val="21"/>
        </w:rPr>
        <w:t>指的是一株</w:t>
      </w:r>
      <w:r>
        <w:rPr>
          <w:rFonts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/>
          <w:szCs w:val="21"/>
        </w:rPr>
        <w:t>多年树龄的古榕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树，位于广东省新会市南部天马村天马河的一座小岛上。榕树的树冠大得出奇，笼罩着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亩左右的河面，独木成林。乘小艇从近处看，枝藤交错，犹如一座森林；从远处看，就成了浮在水面的绿洲，景色奇特迷人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大树上栖息着成千上万只各种各样的鸟，其中最引人注目的是白鹤和灰麻鹤。白鹤在早晨飞出觅食，至傍晚归巢；而灰麻鹤正好相反，是晚上飞出觅食，天亮时归巢休息。它们每天早晚一进一出，盘旋飞舞，交互更替，很有规律，场面颇为壮观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33</w:t>
      </w:r>
      <w:r>
        <w:rPr>
          <w:rFonts w:ascii="Times New Roman" w:hAnsi="Times New Roman" w:cs="Times New Roman"/>
          <w:szCs w:val="21"/>
        </w:rPr>
        <w:t>年，巴金到新会访友路过此处，写下了脍炙人口的《鸟的天堂》，使“鸟的天堂”美名传扬。现在大榕树已成了一处旅游胜地，它的南面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米处建有观鸟楼，可以观赏“鸟的天堂”、热带植物、农舍风光等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20:00Z</dcterms:created>
  <dc:creator>Administrator</dc:creator>
  <dc:description/>
  <dc:language>en-US</dc:language>
  <cp:lastModifiedBy>Administrator</cp:lastModifiedBy>
  <dcterms:modified xsi:type="dcterms:W3CDTF">2005-04-29T03:21:00Z</dcterms:modified>
  <cp:revision>3</cp:revision>
  <dc:subject/>
  <dc:title>鸟的天堂</dc:title>
</cp:coreProperties>
</file>