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教学建议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</w:t>
      </w:r>
      <w:r>
        <w:rPr>
          <w:rFonts w:ascii="Times New Roman" w:hAnsi="Times New Roman" w:cs="Times New Roman"/>
          <w:szCs w:val="21"/>
        </w:rPr>
        <w:t>课前建议有条件的学生查阅有关“鸟的天堂”的资料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初读课文时，要求学生读准字音，读通课文，借助上下文理解词语的意思。还要引导学生思考：作者和他的朋友几次去了“鸟的天堂”？每一次见到了什么景象？为什么两次所见所闻会不一样？在解决这些问题的基础上，理清作者的写作思路和课文的脉络层次，初步体会作者的思想感情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</w:t>
      </w:r>
      <w:r>
        <w:rPr>
          <w:rFonts w:ascii="Times New Roman" w:hAnsi="Times New Roman" w:cs="Times New Roman"/>
          <w:szCs w:val="21"/>
        </w:rPr>
        <w:t>深入阅读时，教师可以引导学生探究以下问题：为什么这里会成为鸟的天堂？小鸟是怎样在这个“天堂”里生活的？让学生带着问题去读书、思考，在课文中找出相关的词语、句子和段落多读几遍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针对第一个问题，可以引导学生抓住课文中的具体语句来交流自己的认识和感受，教师相机对有关语句进行点拨，并引导学生通过朗读加深体验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如：“真是一株大树，枝干的数目不可计数。”“有许多根直垂到地上，伸进泥土里。”“就像一株大树卧在水面上。”（从对枝干、树根的描述中，感受到榕树之大，给鸟儿提供了广阔的生活空间。可以引导学生认真观察教材中的图片，以增加感性认识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好像把它的全部生命力展示给我们看……似乎每一片绿叶上都有一个新的生命在颤动。”（使我们感受大榕树枝叶茂盛，给鸟儿创造了良好的、自由自在的生活环境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有许多鸟在这树上做巢，农民不许人去捉它们。”（体验到人们爱护小鸟，追求自然的和谐美好，使小鸟能在这里无忧无虑地自由生活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二个问题，也可以引导学生抓住有关词句进行交流，使学生体会到鸟儿的数量多，种类多，而且能想象出鸟儿自在飞翔、欢快鸣叫的动人情景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</w:t>
      </w:r>
      <w:r>
        <w:rPr>
          <w:rFonts w:ascii="Times New Roman" w:hAnsi="Times New Roman" w:cs="Times New Roman"/>
          <w:szCs w:val="21"/>
        </w:rPr>
        <w:t>在学生充分朗读的情况下，可以引导学生质疑问难，提出不懂的问题进一步交流。教师引导学生对大家提出的疑难问题进行自由讨论，并相机引导学生关注课文的题目，思考并交流：“天堂”是什么意思？“鸟的天堂”是什么意思？为什么课文中有的“鸟的天堂”加了引号，有的没有加引号？通过讨论，使学生体会到，“天堂”是指人们想象中的舒适、快乐的生活环境；文中的“鸟的天堂”是说那株大榕树是鸟儿们生活的乐园。文中出现的几次“鸟的天堂”意思并不一样。四次加引号的“鸟的天堂”是作者引用别人的话，指天马河上的那棵大榕树，表示一种特定的称谓，是对大榕树的一种夸张的形容；而课文题目和最后一句话中不加引号的“鸟的天堂”，是因为作者亲眼见到被人们誉为“鸟的天堂”的大榕树后，感到鸟儿们的生活十分自由、幸福，真像在天堂中一样，所以在作者心里，大榕树是确确实实的鸟的天堂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</w:t>
      </w:r>
      <w:r>
        <w:rPr>
          <w:rFonts w:ascii="Times New Roman" w:hAnsi="Times New Roman" w:cs="Times New Roman"/>
          <w:szCs w:val="21"/>
        </w:rPr>
        <w:t>本文文字优美，要让学生在熟读的基础上背诵、抄写自己喜欢的部分。可以先组织学生互相交流：课文中的哪些句子写得好？你喜欢这篇课文的哪些句子、哪些部分？在学生交流的过程中，引导学生领悟作者的表达方法。在学生畅谈各自的体会和感受之后，再把自己喜欢的部分背诵、抄写下来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</w:t>
      </w:r>
      <w:r>
        <w:rPr>
          <w:rFonts w:ascii="Times New Roman" w:hAnsi="Times New Roman" w:cs="Times New Roman"/>
          <w:szCs w:val="21"/>
        </w:rPr>
        <w:t>本文要求会写的生字，可以让学生自己解决。有部分难字要有选择地加以提醒。如，“灿”“规”中的偏旁“火”“夫”最后一笔都由捺变为点；“耀”字中的“光”最后一笔由竖弯钩变为竖提，右上部分“羽”字中的两个横折钩都变为横折；“隙”字右上部分的“”中间一笔是竖，不是竖钩。另外，“主干”“枝干”中的“干”都是“树干”的意思，应读作</w:t>
      </w:r>
      <w:r>
        <w:rPr>
          <w:rFonts w:cs="Times New Roman" w:ascii="Times New Roman" w:hAnsi="Times New Roman"/>
          <w:szCs w:val="21"/>
        </w:rPr>
        <w:t>ɡàn</w:t>
      </w:r>
      <w:r>
        <w:rPr>
          <w:rFonts w:ascii="Times New Roman" w:hAnsi="Times New Roman" w:cs="Times New Roman"/>
          <w:szCs w:val="21"/>
        </w:rPr>
        <w:t>；“不禁”的“禁”读</w:t>
      </w:r>
      <w:r>
        <w:rPr>
          <w:rFonts w:cs="Times New Roman" w:ascii="Times New Roman" w:hAnsi="Times New Roman"/>
          <w:szCs w:val="21"/>
        </w:rPr>
        <w:t>jīn</w:t>
      </w:r>
      <w:r>
        <w:rPr>
          <w:rFonts w:ascii="Times New Roman" w:hAnsi="Times New Roman" w:cs="Times New Roman"/>
          <w:szCs w:val="21"/>
        </w:rPr>
        <w:t>；“兴奋”的“兴”应读</w:t>
      </w:r>
      <w:r>
        <w:rPr>
          <w:rFonts w:cs="Times New Roman" w:ascii="Times New Roman" w:hAnsi="Times New Roman"/>
          <w:szCs w:val="21"/>
        </w:rPr>
        <w:t>xīng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本课要求读写的词语大都是实词，只要能读准音，基本上能够理解意思。因此，可以结合朗读指导进行正音，不必花费时间作单独讲解。有的要求读记的词语可以利用上下文的语言环境加深理解。如“应接不暇”，可以让学生反复朗读这个词语后面的几句话，不仅可以使学生理解词语的意思，而且能体会到这个词语的用法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</w:t>
      </w:r>
      <w:r>
        <w:rPr>
          <w:rFonts w:ascii="Times New Roman" w:hAnsi="Times New Roman" w:cs="Times New Roman"/>
          <w:szCs w:val="21"/>
        </w:rPr>
        <w:t>在充分读文的基础上，可以开展一些拓展活动，如，让学生以第一人称讲讲游览鸟的天堂的经过和感受；或者通过小鸟自述，赞美南国风光或感谢当地农民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18:00Z</dcterms:created>
  <dc:creator>Administrator</dc:creator>
  <dc:description/>
  <dc:language>en-US</dc:language>
  <cp:lastModifiedBy>Administrator</cp:lastModifiedBy>
  <dcterms:modified xsi:type="dcterms:W3CDTF">2005-04-29T03:18:00Z</dcterms:modified>
  <cp:revision>2</cp:revision>
  <dc:subject/>
  <dc:title>教学建议</dc:title>
</cp:coreProperties>
</file>