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我有机会看清它的真面目，真是一株大树，枝干的数目不可计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真是一株大树”，作者在这里强调的是“一株大树”。它承接课文的上一段，对大家关于榕树的争论给出了答案，说榕树只有“一株”，而不是“我”说的“许多株”，也不是“另一个朋友”说的“两株”。所以在朗读的时候，重音应放在“一株”上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不可计数”，“数”在这里读</w:t>
      </w:r>
      <w:r>
        <w:rPr>
          <w:rFonts w:cs="Times New Roman" w:ascii="Times New Roman" w:hAnsi="Times New Roman"/>
          <w:szCs w:val="21"/>
        </w:rPr>
        <w:t>shǔ</w:t>
      </w:r>
      <w:r>
        <w:rPr>
          <w:rFonts w:ascii="Times New Roman" w:hAnsi="Times New Roman" w:cs="Times New Roman"/>
          <w:szCs w:val="21"/>
        </w:rPr>
        <w:t>，作动词用，是“查点数目”的意思；“计数”是一个并列结构的合成词，意思是“计算”；“不可计数”是“没有办法清点、无法计算”的意思。结合上下文对榕树的具体描写，我们可以体会到，这株榕树“枝干的数目不可计数”的原因，是“枝上又生根，有许多根直垂到地上，伸进泥土里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那翠绿的颜色，明亮地照耀着我们的眼睛，似乎每一片绿叶上都有一个新的生命在颤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榕树叶子的颜色绿得发亮，给人以翠色欲滴的感觉。作者从绿色中感受到有一种生命力在涌动，赞美榕树充满活力的蓬勃生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我注意地看着，眼睛应接不暇……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应接不暇”中的“应”读</w:t>
      </w:r>
      <w:r>
        <w:rPr>
          <w:rFonts w:cs="Times New Roman" w:ascii="Times New Roman" w:hAnsi="Times New Roman"/>
          <w:szCs w:val="21"/>
        </w:rPr>
        <w:t>yìng</w:t>
      </w:r>
      <w:r>
        <w:rPr>
          <w:rFonts w:ascii="Times New Roman" w:hAnsi="Times New Roman" w:cs="Times New Roman"/>
          <w:szCs w:val="21"/>
        </w:rPr>
        <w:t>，“应接不暇”是指优美的风景很多，看不过来。从大榕树上飞出的鸟儿太多太多，作者眼前捕捉到了这只，又错过了那只。这成群的鸟儿生活在大榕树上，营造出了热闹、活泼、自由、欢乐的环境。茂盛的大榕树，吸引了如此众多的鸟儿在此栖息，真是不折不扣的鸟的天堂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17:00Z</dcterms:created>
  <dc:creator>Administrator</dc:creator>
  <dc:description/>
  <dc:language>en-US</dc:language>
  <cp:lastModifiedBy>Administrator</cp:lastModifiedBy>
  <dcterms:modified xsi:type="dcterms:W3CDTF">2005-04-29T03:17:00Z</dcterms:modified>
  <cp:revision>1</cp:revision>
  <dc:subject/>
  <dc:title>词句解析</dc:title>
</cp:coreProperties>
</file>