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ascii="Times New Roman" w:hAnsi="Times New Roman" w:cs="Times New Roman"/>
          <w:b/>
          <w:sz w:val="28"/>
          <w:szCs w:val="21"/>
        </w:rPr>
        <w:t>课文简说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《鸟的天堂》是著名作家巴金先生的作品，选作课文时有改动。作者记叙了他和朋友两次经过“鸟的天堂”的所见所闻，具体描写了傍晚静态的大榕树和第二天早晨群鸟活动的景象。宽阔清澈的河流，充满生机的大榕树，活泼可爱的小鸟，构成了一幅高雅清幽的风景画，展示了一派美丽动人的南国风光，表达了作者对大自然生命力的热爱和赞美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作者第一次经过“鸟的天堂”，是在一个“太阳落下了山坡，只留下一段灿烂的红霞在天边”的傍晚时分，这一次，他没有看到鸟，只见到高大茂盛、充满生机的大榕树。这部分重点刻画大榕树的美丽：先写远看榕树的情景，再写近看榕树时枝干和绿叶的情态，展示出大榕树的勃勃生机。在饱含情感的描写之后，作者发出由衷的赞叹：“这美丽的南国的树！”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作者第二次来到“鸟的天堂”，是在阳光照耀下的早晨，他见到了鸟飞鸟鸣的热闹情景。文中写了鸟声、鸟影，让人应接不暇；写了鸟的形态──大、小、花、黑；还写了鸟的各种姿态──叫、飞、扑；最后，又专写了一只画眉鸟，采用点面结合的方法描写了鸟的可爱和它们在“天堂”里生活的情景。从作者的描写中，我们不仅知道了这里的鸟儿数量众多、种类繁多，而且分明感受到了它们生活的自由和快乐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选编这篇课文的目的，一是引导学生通过阅读想象画面，感受大自然的和谐美好；二是让学生在读中感悟作者细腻、生动的描写方法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本文教学的重点是引导学生想象“鸟的天堂”的美丽景象，体会作者两次去“鸟的天堂”的不同感受，教学难点是体会描写大榕树特点的语句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16:00Z</dcterms:created>
  <dc:creator>Administrator</dc:creator>
  <dc:description/>
  <dc:language>en-US</dc:language>
  <cp:lastModifiedBy>Administrator</cp:lastModifiedBy>
  <dcterms:modified xsi:type="dcterms:W3CDTF">2005-04-29T03:17:00Z</dcterms:modified>
  <cp:revision>1</cp:revision>
  <dc:subject/>
  <dc:title>课文简说</dc:title>
</cp:coreProperties>
</file>